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Dokumentation        SoundCard Modem      (C)1997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22.3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karten-Modem-Treiber u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Treiber und Utilities erlauben es, mit einer handelsueblich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C/FlexNet Packet Radio zu betreiben. Extensive Diagnosemoe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Software implementiert, benoetigen also keine Zusatzhardware.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Signalverarbeitung durch den Hauptprozessor erledigt wird,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mindestens einen 486. Die Prozessorauslastung betraegt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zwischen 2% und 10% eines Pentium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 Klassen von Modulen sind in diesem Archiv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 Soundkartentreiber uebernehmen die Ansteuerung der Soundkarte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oeren die Module SMSBC.EXE, SMSBCFDX.EXE, SMWSS.EXE und SMWSSFD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 Modemmodule implementieren das eigentliche Modem und damit die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. Dazu gehoeren z.B. SMAFSK12.EXE und SMFSK9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 Support-Utilities erleichtern das Konfigurieren der Treiber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oeren SMMIXER.EXE und SMDIA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UNDKARTEN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undkartentreiber sind FlexNet-Kanaltreiber, muessen also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ktivierung des FlexNet-Kernels mit FLEX 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SBC.EXE kann SoundBlaster- und kompatible Soundkarten ansteuern. Sehr 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 (SB DSP Version 1.x) werden nicht unterstuetzt, aeltere Kart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Betriebsarten fahren. Viele als Soundblaster-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te Karten koennen auch im WSS-Mode betrieben werden, was zu bevorz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Ein guter Indikator dafuer ist, wenn sich auf der Karte ei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nalog Devices (AD18xx) oder Crystal Semiconductor (CS42xx)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unterstuetzt nur Halbduplex. Die Hardwareresourc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vironmentvariable BLASTER entnommen, brauchen also normalerwei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die Kommandozeile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BCFDX.EXE betreibt SoundBlaster-Karten mit 'DSP'-Version 4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r) im Fullduplex-Mode. Dies sind meines Wissens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-Karten SB16, SB32 und SB64 und Mainboards mit dem Vibra16-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WSS.EXE steuert WSS- (WindowsSoundSystem) oder MSS- (Microsoft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Soundkarten an. Dies ist ein Hardware-Standard und ha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Vorhandensein von Windows-Treibern zu t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WSSFDX.EXE erlaubt es, WSS-Karten im Fullduplex-Betrieb zu betreibe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llerdings nicht mit allen Karten, einige unterstuetz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-Kanal. Getestet wurde dies mit Soundkarten auf der Basis von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423x-Chips. Welcher DMA-Kanal welchem DMA-Parameter uebergeben wird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aus relevant. Wenns nicht geht, sollten die Parameter mal ge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Beschreib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,/p    Basisaddresse der Soundkarte (WSS: default 0x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-Nummer (WSS: defaul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DMA-Nummer (WSS: 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zweite DMA-Nummer (WSS: default 3) nur SMWSSF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tc      Seriell-Port-Nummer, auf dem PTT und DCD ausgegeben werden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..4). Schliesst /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s      Seriell-Port-Adresse, auf dem PTT und DCD ausgegeben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liesst /tc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l      LPT-Port-Adresse, auf dem PTT, DCD, CON und STA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p      PTT-Ausgabe (auf RTS und TxD) i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d      DCD-Ausgabe (auf DTR) i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Adresse der MIDI-UART. Wird diese Option verwendet, dan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TT am MIDI-Ausgang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karten besitzen normalerweise keinen DC gekoppelten Ausgang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t die Ansteuerung der PTT-Leitung des Transceivers etwas Hardware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. Um eine moeglichst grosse Flexibilitaet zu erreichen,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Treiber vier verschiedene Alternativen. Eine HTML-Versio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inkl. Schaltbilder befindet sich im Interne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fe.ee.ethz.ch/~sailer/pcf/ptt/ptt_circ.html oder ueber AFU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http://hb9w-u/flexnet/pcf/ptt/ptt_circ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eber COM-Port, /tc oder 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D und RTS: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: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eber LPT-Port, /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0: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1: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2: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3: 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eber MIDI-Port,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DI-Ausgang ist der Ausgang der seriellen MIDI-Schnittstelle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00 Baud laeuft. Der DSP gibt nichts aus, wenn die PTT ausgeschalte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hepegel ist high), wenn die PTT ein ist, sendet der DSP konstant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tenbits, 1 Start- und 1 Stopbit). Der MIDI-Ausgang ist meisten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-Stecker zu finden, an Pin 12 (TTL-Pegel), Ground ist an Pin 4 u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+5V an Pin 1 und 8. Da der MIDI-Ausgang keinen konstanten Pegel aufwe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 unbedingt ein retriggerbares(!!) Monoflop mit ungefaehr 5ms Impul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Es muss auf die fallende Flanke trig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ag: (nicht besonders getestet, Feedback willko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  !   !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! !  ! --+--                          ---------- PT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!  ! --+--     +-----+         B ! /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  !   !   +---+ 10k +-----------+&lt;       BC237, BC547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!   !   !   +-----+           ! \  E   aehnlich (N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V--+   !   !   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!   !   !   !   !   !          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+---+---+---+---+---+---+--+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  74LS123               !       R = 220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!       C = 47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+---+---+---+---+---+---+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!   !   !   !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+5V +5V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sich eine kleine Eintransistor-VOX-Schaltung bauen. Da di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Stereo ist und meist hohe Ausgangspegel liefern kann, kann man s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auf maximalen Pegel einstellen fuer die VOX und den ander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Funkgeraet benoetigten Pegel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- (Virtual DMA Services) Support ist implementiert. Die Treiber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her hochladen lassen. Unter Windows funktionieren die Treibe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nicht. Die Soundkarten(-Emulation) wird zwar erkannt, 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tert aber an der nicht besonders vollstaendigen DMA-Controller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init wird nicht unterstuetzt, ist aber essentiell fuer diese Trei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moegen EMM386 und aehnliche Basteleien anderer Hersteller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, da in deren Anwesenheit die Interrupt-Latenzzeit massiv in die 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. Wenn es Probleme geben sollte, dann bitte mal ganz ohne EMM 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DEM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demmodule implementieren die verschiedenen Betriebsarten. 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-Applikationen (!), koennen also erst nach der Aktiv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-Kernels mittels FLEX geladen werden. Dafuer koennen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laufenden Betrieb wieder entfernt werden mittels KILL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ennen mehrere (verschiedene) Modemmodule gleichzeitig gela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oundkartentreiber koennen (gleichzeitig) auf dasselbe Modem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greifen. Welches Modemmodul benutzt wird laesst sich ue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baudrate (FSET MODE ...)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Modemmodule stehen derzeit ber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FSK12.EXE  1200 Baud AFSK, kompatibel mit TCM3105-Standardbe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FSK96.EXE   9600 Baud FSK, kompatibel zu G3R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demmodule unterstuetzen keine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AGNOSE- UND SUPPORT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MIX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kann die Ein- und Ausgabepegel der Soundkarte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Parameter in welchen Bereichen verstellt werden koennen is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stark soundkartenabhae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   Falls keine Kommandozeilenparameter angegeben werden,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Utility die Einstellungen aller Soundkartentreib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Falls mehrere Soundkartentreiber geladen sind, waehlt /d den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, der veraend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l      Linke Eingangsquelle (Line,Aux1,Mic,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r      Rechte Eingangsquelle (Line,Aux1,Mic,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Eingangsquelle beider Kanaele (Line,Aux1,Mic,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l      Eingangsverstaerkung des linken Kanals (0..23dB,0..46dB fuer 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r      Eingangsverstaerkung des rechten Kanals (0..23dB,0..46dB fuer 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Eingangsverstaerkung beider Kanaele (0..23dB,0..46dB fuer 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l      Ausgangsverstaerkung des linken Kanals (-95..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r      Ausgangsverstaerkung des rechten Kanals (-95..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Ausgangsverstaerkung beider Kanaele (-95..0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1335 (SoundBlaster V2.x)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Ausgangsverstaerkung (-46..0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1345 (SoundBlaster Pro)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l      Ausgangsverstaerkung des linken Kanals (-46..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r      Ausgangsverstaerkung des rechten Kanals (-46..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Ausgangsverstaerkung beider Kanaele (-46..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Eingangsquelle (Mic,Line,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1745 (SoundBlaster 16, 32AWE)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l      Eingangsverstaerkung des linken Kanals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r      Eingangsverstaerkung des rechten Kanals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Eingangsverstaerkung beider Kanaele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l      Ausgangsverstaerkung des linken Kanals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r      Ausgangsverstaerkung des rechten Kanals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Ausgangsverstaerkung beider Kanaele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Eingangsquelle (Mic,Line,CD,Midi); kann mehrfach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DIA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soll helfen, die SoundBlaster- und WSS-Treiber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rieb nehmen zu koennen. Die Einstellung der korrekten Audio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es sich in der Vergangenheit als ein schwieriges Unter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kann erst gestartet werden, wenn sich FlexNe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kartentreiber im Speicher befindet und der Soundkartentreiber lae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SET MODE ... nicht verge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kann in einem oszilloskopaehnlichen Diagramm das Eingangs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. Diese Anzeige eignet sich dazu, den Eingangspegel der Karte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Das Eingangssignal sollte das Diagramm etwa zu 75% aus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dioparameter der Soundkarte koennen entweder mit der zur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Utilities oder mit dem Utility SMMIXER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diagramm (Demodulatorausgang) kann zur Ueberpruefung der Fil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sowie der Qualitaetskontrolle der Kombination Soundkarte/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braucht eine EGA/VGA- oder Herkules-kompatible 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-LADEREIHENFOLGE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                         FlexNet Kernel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BC /tc:1                      SoundBlaster-Treiber laden, PTT Ausgabe: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                            FlexNet-Kernel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FSK12                         1200 Baud AFSK-Mode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 0 1200                 SBC-Treiber auf AFSK 1200 Bau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IXER /s:line /o:0             Ausgangspegel auf Maximum setzen; Einga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/u                          FlexNet entladen, falls was schiefgelauf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ocumentation        SoundCard Modem      (C)1997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.3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modem driver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nd utilities make it possible to use a standard PC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cket radio modem. Software implemented extensive diagnosis too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dditional hardware. However, since the whole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n the PC processor, at least a 486 is required.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s between 2% and 10% on a Pentium 75 CPU, depending o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ree classes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ndcard drivers: SMSBC.EXE, SMWSS.EXE and SMWSSFD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dem modules, currently SMAFSK12.EXE and SMFSK9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port utilities: SMMIXER.EXE und SMDIA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C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card drivers are implemented as FlexNet channel driver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loaded before the FlexNet kernel gets activated with 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BC.EXE drives SoundBlaster and compatible soundcards. Very o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 DSP Version 1.x) are not supported, and older cards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. Many soundcards advertised as Soundblaster compatible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mode, which should be preferred. A good indicator i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from either Analog Devices (AD18xx) or Crystal Semiconductors (CS42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nly supports half duplex. The hardware resourc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LASTER environment variable and need not normally be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BCFDX.EXE drives SoundBlaster cards with 'DSP' version 4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duplex mode. As far as I know only the Creative cards S16, S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B64, and mainboards with the Vibra16 chip have the required 'DSP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WSS.EXE drives WSS (Windows Sound System) or MSS (Microsoft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s. This is a hardware standard and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Window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WSSFDX.EXE drivers WSS cards in fullduplex mode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WSS cards, some cards only support one DMA channel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ed with soundcards containig Crystal CS423x chips. It _does_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MA channel is specified with which command line parame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oes not work, please try switching the DM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descrip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,/p    base address of the soundcard (WSS: default 0x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the IRQ number (WSS: defaul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the DMA channel (WSS: 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second DMA channel (WSS: default 3) SMWSSFDX.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c      serial port number, on which PTT and DCD should be output (1.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cludes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s      serial port address, on which PTT and DCD should b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s /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l      LPT port address, on which PTT, DCD, CON and STA should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p      invert PTT output (on RTS and Tx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d      invert DCD output (on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address of the MIDI UART. If set, it is used to output 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do not normally provide a DC coupled output. Driving PT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ome additional hardware. To obtain a high flexibility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ur different alternatives. A HTML version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chematic diagrams may be obtained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fe.ee.ethz.ch/~sailer/pcf/ptt/ptt_circ.html or via Amateur TCP/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b9w-u/flexnet/pcf/ptt/ptt_circ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a COM port, /tc or 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D and RTS: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: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LPT port, /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0: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1: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2: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3: 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the MIDI port,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out is the output of the serial midi interface, which runs at 3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The DSP does not output anything if PTT is off (level is inactive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eeps sending zero-bytes during PTT on (format is 8 data bits, 1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nd 1 stop bit). The MIDI out can be found usually at the gam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pin 12 (TTL levels), ground is found at pins 4 and 5 and +5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pins 1 and 8. Since MIDI out does not deliver a constant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, one must use a retriggerable monoflop with about 5ms impuls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triggered on the fall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ircuit: (not particularly well tested, feedback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  !   !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! !  ! --+--                          ----------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!  ! --+--     +-----+         B ! /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  !   !   +---+ 10k +-----------+&lt;       BC237, BC54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!   !   !   +-----+           ! \  E   equivalent (N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V--+   !   !   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!   !   !   !   !   !          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+---+---+---+---+---+---+--+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  74LS123               !       R = 220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!       C = 47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+---+---+---+---+---+-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!   !   !   !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+5V +5V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use a simple one transistor VOX circuitry. Since the card i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gives high output levels, one may program one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um level for the VOX and the other one to the level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(Virtual DMA Services) support is implemented. The dri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into UMB memory. However they do not work under Windows.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soundcard (emulation), but the not particular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ontroller emulation prevents operation of the driver. (DM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utoinit which is vital for thes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do not like EMM386 and its counterparts from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, because their presence increases the interrupt latenc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oblems, please try without 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odules implement the different operating mod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 applications (!), so they cannot be loaded until the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got activated by FLEX. They can be removed during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PPL. Multiple different modem modules may be load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oundcard drivers may access the same modem modu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channel baudrate (FSET MODE ...) chooses the mode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card driver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m modules currently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FSK12.EXE  1200 baud AFSK, compatible to a TCM3105 standar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FSK96.EXE   9600 baud FSK, G3RUH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odules do not need any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IS AND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MIX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set input and output levels of the soundcard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arameters and ranges depends a lot on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if no command line parameters are given, the utilit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ttings of each sound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if more than one soundcard driver is loaded, /d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l      left input source (Line,Aux1,Mic,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r      right input source (Line,Aux1,Mic,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input source of both channels (Line,Aux1,Mic,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l      left channel input gain (0..23dB,0..46dB fuer 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r      right channel input gain (0..23dB,0..46dB fuer 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put gain of both channels (0..23dB,0..46dB fuer 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l      left channel output gain (-95..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r      right channel output gain (-95..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output gain of both channels (-95..0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1335 (SoundBlaster V2.x)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output gain (-46..0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1345 (SoundBlaster Pro)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l      left channel output gain (-46..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r      right channel output gain (-46..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output gain of both channels (-46..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input source (Mic,Line,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1745 (SoundBlaster 16, 32AWE)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l      left channel input gain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r      right channel input gain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put gain of both channels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l      left channel output gain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r      right channel output gain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output gain of both channels (-62..18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input source (Mic,Line,CD,Midi); may be specifi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DIA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 be a rather difficult task to correctly set the audi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Blaster and WSS drivers. This utility should remed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ust be started after FlexNet with a sound card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started. The sound card driver must be running, i.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run FSET MOD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scilloscope like diagram of the input signal at the sound card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to adjust the audio level.  The height of the trac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5% of the diagram's height. The audio parameters of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either with the utilities that were included with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tility SM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ye diagram (demodulator output) may be used to verify the fil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check the quality of the combination sound card/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uns only on computers with an EGA/VGA- or Hercul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AD ORDER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                      loads the FlexNet Kerne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BC /tc:1                   loads the SoundBlaster driver, PTT output: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                         activates the Flex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FSK12                      loads the 1200 Baud AFS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 0 1200              sets the SBC driver to AFSK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IXER /s:line /o:0          sets the output level to maximum and input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/u                       unloads FlexNet in case any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fe.ee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