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6GN's 230 kbps Radio P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________________________________________________________________________________________________</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following information describes some of the 230/384 kbps RF hardware currently being used in Northern California. These radios are all on 904.5 MHz but two of the remaining six nearly-completed radios are on 1250 MHz. The PAs there make almost 30 watts, saturated. Because of the large number of questions and other support requests I received as a result of the previous microwave link article it is with great trepidation that I am making this available now. Please understand, that although a quantity of these radios has been fabricated this hardware is not in kit form nor am I able to support other's construction or use of it. Please do not ask. I'm making this available for informational and general use only, not as a construction articl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is design is almost five years old and was never intended to be a kit. Furthermore, assembly and testing of &gt;10 watt hardware near 1 GHz is not something in which I anticipate being able to remotely instruct others. My current direction in the problem of faster wide area amateur networking is L3TNC . Even this will probably never be "kittable" but at least I hope it will be inexpensive and stands a chance of being something that can be made generally availabl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chematic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ooops, these are older versions which used different IF frequencies. Differences are fairly minor but I'll try to update shortly)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Local Oscillator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Receiver Circuit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Transmitter Circuit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Power Amplifier &amp; T/R Circuit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ECL TTL Interface Circuit has some extra clocking stuff for MIO on it which can be ignored when PI2 cards are use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For a somewhat dated description of the radios and their application see the CNC #10 "status" Paper also see area diagram and map . Current usage is with Ottawa PI2 cards which are what limit the datarate. The radios themselves have worked fine at 384 Kbps using MIO as the controller as described in CNC #10.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