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>A Front End Filter for the GRAPES 56 kbp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Downloaded from hydra.carleton.ca /pub/hamradio/packet/modems 2-25-95 by WÝT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GRAPES 56 kbps modem has a very broad front end response, having only lowpass filtering.  The following circuit is a 28-30 MHz bandpass filter (designed by Dennis Rosenauer, VE7BPE) which can be inserted between the modem input and the output of a transverter or receive converter.  It will help eliminate problems with out-of-band signals and reduce DCD fal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3             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+---||---+-----+---||---+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|        |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1 _|_  L _|_   C4 _|_  L_|_    L _|_    _|_ 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0 ohm in       ---    | |      ---   | |      | |    ---      50 ohm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from xvtr)       |     |_|       |    |_|      |_|     |       (to mod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gt;----------|     _|_      _|_   _|_      _|_     |------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gt;---   C2 _|_   /  /     /  /  /  /     /  /    _|_ C7  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|_     ---                                   ---    _|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/      |                                     |    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|_                                   _|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/                                  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s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1: 75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2: 300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3: 3.9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4: 56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5: 4.7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6: 68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7: 470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:  0.47 uH slug-tuned coil (Toko BTKXNS-1048Z, same a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GRAPES modem. Q = 7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citors are standard 5% values, and should be good quality (NPO cer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 polypropyle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best results, the filter should be tuned up using a spectrum analy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tracking generator or a network analyzer, but tuning for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put at the frequency of interest may be adequate.  When properly tu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ilter has a flat passband 2.5 - 3 MHz wide, about 4.5 dB inse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ss, and is about 40 dB down at 25 and 35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ndered into ASCII by VE3J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ttawa ARC Packet Working Group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22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left"/>
      <w:rPr>
        <w:rFonts w:ascii="roman a" w:hAnsi="roman a" w:eastAsia="roman a" w:cs="roma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GRAPES Rptr Filte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¡</dc:description>
  <dc:language>en-US</dc:language>
  <cp:lastModifiedBy>2R</cp:lastModifiedBy>
  <cp:revision>0</cp:revision>
  <dc:subject/>
  <dc:title>®</dc:title>
</cp:coreProperties>
</file>