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fast notes on M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THOST unfortunately choses the com port and its baud rate at COMPIL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've set up is COM1 (where COM1-4 exist), 96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hese parms you'll need to patch MTDRIVER.A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and patch MTHOST.C for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(c)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DRIVER is based on AA4RE's COMBIOS.ASM drivers, a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MXZ, WA7MBL, W0RLI, and N2WX.   (c) the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software is (c) N2WX.  Permission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oftware in non-commercial Amateur Radio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s for QAFT, DLC, and BLP specif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released into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MTHOST comes up and says "detected TNC not ready"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oesn't see a valid hardware flow control signal from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s-232 cable (at least enuf to support flow control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 you'll probably need to do is build an rs232 loop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pins 2&amp;3 together and one that pulls the RTS inpu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UE (unless you have a tnc or other device capable of ech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THOST is up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set mydlc address (addressing allows rs232 multiplexing;deflt=of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going dlc address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: establishes a BL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 transmit data.  the stupid scanf() function in here will onl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ORD of data, but it can be a very long word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PARAMETERS REQUIRED - THE channel# [SPACE]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# SHOULD BE THE SAME CHANNEL # THAT MTHOST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: disconnect the BLP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: send a test UI packet from MYCALL "A" to MYCALL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: send a CSTREQ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ssing any other function key brings up the 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&gt;&gt;Getting on the comm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commands to the tnc (ex: change TXDELAY), using M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 F2 call to callsign "TNCCMD".  TNCCMD causes M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call on the tnc command channel 0x70.  Thereaf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on channel 112 to issu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l the garb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HOST was a terminal program.  For my debug purpose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aw QAFT data to be printed on the screen and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functional decoding of each QAFT packet.  Is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ow, but the idea is to get some good programmers to replace M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urn off AFTFRAMETRACE in AFT.INC to get rid of frame tra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e no way to shut off rcvd aft frames when using MTHCODE a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forgot to set AWLEN 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olling your own host program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you must implement QAFT level 1, at lea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ide.  In this release, the TNC will always send a D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the DC1/DC3 flow control characters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mode in the default configuration i.e., withou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note the TNC can always receive at level 0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escape the host's DC1 and DC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