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wanna fix it, is it brok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 Hansen, WB6YM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old Price, NK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t the 6th ARRL Computer Networking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ndo Beach, California, August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performance information on Amateur Packet Radi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ecdotal and ephemeral; a subjective and non-detailed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imited to a gross statement of "goodness" or "badn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neither well documented nor long remembered.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papers which describe the expected perform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SMA-type systems, there is little actual data about the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eur packet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discuss the need for accumulating performanc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scribe work in progress to supply performance measu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sing a C program and a TNC with KIS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Why Performance Monitor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 changes are coming in amateur packet radio.  In early 198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amateur packet network was based exclusively on A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gipeaters.  By the end of 1988, if not sooner, mu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world will be made of up a conglomeration of NET/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NET, TCP/IP, and other systems interconnecting 40,000 AX.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sers.  Each will be implemented and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eers eager to make the network better than it w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ystem contains a myriad of trade-offs and compromi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system has several tuning knobs which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way it operates, affecting both local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and global network performance.  In many cases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bs will be cranked by people with no data on how th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nd therefore no way to tell if anything got bett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ases, the knobs will be tuned to optimiz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to the undetected detriment of the re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data is vital to a local network.  It i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current network can be tuned, and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ose who will help specify the next network. 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, if you don't know what you have now, how will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hat you get next is any bet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e've already missed on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ve already missed one chance to monitor a major change,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, we've missed a second.  The first version of AX.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use the Poll/Final facility of LAPB.  In that versio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cknowledgment of a data frame was not received,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was re-transmitted.  If multiple data fram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tanding, only the first one was re-sent.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AX.25, the poll/final facility was implemen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X25v2, if a data frame is not acknowledged, a "poll" is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, soliciting a new acknowledgment.  If that ack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at the data frame was received, the data frame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ansmitted, otherwise transmission continues with 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hange to a protocol like the one described above en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st.  Whether it is the effort involved in upd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ng new software, or the trek to a sn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top to swap ROMS, some of our limited people resour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nded.  In the poll/final update, was a improvement in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btained that in some way offset the effort invol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it and updating the user 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we'll never know.  Since there was no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data before the change, and none was taken 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to tell.  Our only indication is indirect;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original major proponents of the change to poll/fin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uggesting that poll/final not be used in some cases. [1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changes, we must do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NET/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lifornia, the old digipeater backbone which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hern California, southern California, and Arizona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ly supplanted by NET/ROM nodes.  We had no data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 old system, and we have no data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of the new system.  It is therefore difficul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sure the improv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Field Experience vs. Theoretical Pred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large amount of literature on the topic of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 systems, and on packet radio.  Some is quite acce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average amateur, one networking textbook in particular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nbaum [2],  has been cited so often that it is stoc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amateur radio stores.  There is little written, however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as it is practiced in the amateur radio world. 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, if you notice the discussion leaning toward the way we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, you find it given as an example of the wrong way.  Actual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"wrong" is seldom used, "less optimal" is more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of the non-amateur networking experience of those wh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amateur packet radio community is in the area of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networks (LANs).  Although there are a great many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and solutions between commercial LANs and the amate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 network, there is a danger in assuming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parameters for the former have relevanc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.  Unfortunately, there is a tendency, with a lack of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to use predicted LAN data in design and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s as if it were go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N, as discussed in Tanenbaum [2] page 286, generally has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ve 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A diameter of not more than a few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A total data rate exceeding 1 M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Ownership by a single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(1) is of importance only as it relates to propa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for very high data rates, (2) and (3) are worthy of no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ndard data rate in 1987 is still 1200 baud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kbps modems being beta tested now, but that is still only 6%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Mbps.  Ownership by a single organization is also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unusual in the amateur radio network.  Item (3) te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to either a homogeneous set of network hardware,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goals, or at least a common forum for discussi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 In the amateur world, users and implementors in north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ifornia, Southern CA, and Arizona don't get together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.  That's another advantage of (1), in Los Angeles, on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ver a area with a diameter of 200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of the studies done on LAN performance make assump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valid in the amateur environment.  One study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from [2] page 289 assu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All packets are of constan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re are no errors, except those caused by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here is no captur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Each station can sense the transmissions of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se assumptions hold for our curr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fference between our network and more commonly mod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is in the large number of autonomous stations we ha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, and the large number of different traffic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simultaneously.  During the three days that dat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hered for this paper, 371 transmitters were on the air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 southern California.  The peak number of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rs on a single 1200 baud frequency in a singl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te interval was 42.  Most modeled networks have higher bau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and/or low data throughput, and assume traffic is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a large number of outlying stations and a cen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while there is much value in reading and modeling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make the attempt to measure what we have; both to f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back into the models, and to establish a base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ture modifications can be ju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Current State of Aff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ppears to be only one kind of monitoring being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teur packet radio today.  The two most common BBS systems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0RLI and by WA7MBL, both produce a log of BBS activities.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 program produces a report for the BBS opera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nects from users and the number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ed, among other items.  While this gives a BBS op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idea of his local usage patterns, it does litt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total network activity, or even the throughput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lobal network performance we are left with anecd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idence, e.g., "01 really stinks tonight" (transla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is less than expected), and "I had no problem with 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" (translation: I'm retired and was on at 10:00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cal user performance, we get "I can talk to Utah all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", and "I haven't been able to connect up north all week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we need something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t's not e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of looking at network performance, one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work's point of view, the other is from the user's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iew.  In the first case we are interested in how th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forming, in the simplest view, how many bytes of data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ing.  Is the network carrying a large number of user by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is most of the capacity going to overhead or retries?  Ar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data to collisions, or to bad RF path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case, the user's point of view, the ques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oward what level of service an individual user is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network.  Is the response time from distant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?  Do many connections time-out?  Are some destin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chable due to congestions or path failur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ways of acquiring performance data.  On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ach user station collect it.  As updating 40,000 user'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n-trivial exercise, we've chosen another route.  A spec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station sits at a central place and looks at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on the channel.  Unfortunately, it isn't easy to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questions from a third party monitor station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blems ar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The problem is, it's Ra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ost wire based, broadcast-type LANs, a monitor program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assumption that if it heard a packet, everyone el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N heard the packet.  More importantly, if it didn't hea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, no one else did either.  Even if the LAN is relaying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wo other LANs, it is at least certain that fo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ed on the LAN or destined for the LAN, the monitor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 probability of having the seen the same data as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s on the LAN.  In the amateur packet network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terminals, the FM capture effect, and propagation,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do not hear the sam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monitor station heard all packets, it could easi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e of all connections on the LAN.  For connection ori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like AX.25 and TCP, and providing the monitor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s long as the other stations on the LAN, the monitor ca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long a connection has been in place based on th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nd end protocols.  In the amateur radio case, th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can not be certain that it heard all packets. 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 a circuit startup or end.  It must instead be prep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 that a connection exists because it sees data flowing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circuit has closed because it has seen no data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of time.  This will add uncertainty to data gath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F environment but it does not invalidate the entir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collisions can be directly detected on a wire LAN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be as easily detected on radio.  Due to the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, a stronger FM station will completely override a we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such that stronger packet is received without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ough two packets were being transmitted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lision may be inferred if the received packet is see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asks then become exercises in gather as much inform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, and then making an educated guess.  Still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no data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Users are Easy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omewhat easier to gather user oriented data, e.g., do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 to station X exist at this time, or what is the round-t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for packets between Los Angeles and Salt Lake Cit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station can actually be a user and directly measu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ata can be gathered about the performance of the channel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ime in this way, this alone will not supply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 global network status at the time the measuremen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.  To be able to draw a meaningful conclusion from the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ide from variable X was equal to Y at time T,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eeded, such as the number transmitters on the ai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other packets on the channel.  In sort, both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must be performed, direct measurement of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 global network measu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onitor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currently under development by the authors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of global network monitoring.  Other typ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will be added in th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arly version of the software, we are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at sorts of questions can be answered by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listens to a channel and takes note of the packets it hea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questions, such has how many total byte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at the monitor site, how many transmitters are seen,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eacons are heard, are easy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ch more difficult question is "How many times do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e forwarding BBS send a 20k file before it goes all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timing out?"  The type of information we're collec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ype of questions that can be answered, ar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Questions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basic questions which are reasonably easy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"What is the efficiency of the channel", the other is "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does the channel support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chosen to define efficiency as the ratio of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nique bytes of user data on the channel verse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bytes on the channel.  "Unique data bytes" is our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ctual user data not including frame overhead, re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, or digipeated copies.  For example, if the string "hell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tered, digipeated once, not acked, retransmit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igipeated, and acked, the total number of bytes on the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168, the number of unique data bytes is 5, an effici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2.9%.  If 256 user bytes are sent and directly ack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is 88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keep statistics on each user of the channel, we store pai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nd Destination calls from the frame header.  The pai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a circuit.  A normal two-way connection would cons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circuits.  If NK6K and WB6YMH were connected, one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(TO:NK6K,FROM:WB6YMH), the other circuit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O:WB6YMH,FROM:NK6K).  Statistics for each circuit ar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wo basic questions, we wanted to be able to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digipeaters the circuit used, what the averag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data frame was, the number of RNR (input blocked)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tted, and similar questions.  Since this required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control fields of the frame, the standard TNC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unsui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K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chose the KISS TNC interface to give us access to all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rame.  KISS sends the entire frame, minus the checksum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inal port using an async framing format.  The K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has been implemented on the TAPR TNC 1,  the TAPR TNC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ones, and on the AEA PK-232.  The KISS software for the TNC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s included with the KA9Q TCP/I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modifications required to the KISS code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Softwar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implementation of the monitor package consis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STATS.EXE - This program monitors the received fr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ulates data, periodically dumping the data into a lo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also displays the addresses, data, control field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try" flag in real-time as frame are received.  NET/RO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control fields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REPORT.EXE - This program massages selected data from the 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to a form suitable for passing to a plotting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program i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VERAGE.EXE - This program massages the output of RE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ing and averages the records into larger intervals of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result in clear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  STAT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collects data over a five minute interval, storing 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different tables.  These tables are then written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ile at the end of each interval, along with a time 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e tables are summariz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number of packets and bytes heard from a digipea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, along with the call of the digip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on bytes and packets heard on the channel without reg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urce are maintained.  Packet are also counted by leng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buckets: 32, 64, 128, 256, and greater than 256 byt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ticks of the 18.2 Hz clock when the data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(DCD) line was high are recorded, as ar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s when DCD wa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items are stored for each circuit, or TO:/FROM: pai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cludes the number of digipeaters used, the Protocol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(PID) of the last I frame received in the interva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number of packets and bytes received, the number of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 and bytes received, and the number of packets and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ing those heard from multiple digipeaters.  Also includ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unique frames heard of each frame type (sabm, u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tc.), the number of frames with POLL, and the number of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FINAL.  The number of I frames heard is also coun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buckets based on the data size: 32, 64, 128, 256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indication of the difficulty of accurately determ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us of a frame, the algorithm used to determine unique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packet type one of three different algorith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test for uniqu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rames are judged to be unique if the N(s) variable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V(s), or if the locally computed check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portion of the current frame does no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 of the last frame received with the same N(s)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hecksum is only used to resolve the ambiguity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ost frames.  An algorithm based solely on checksum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nfused easily by data streams containing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cutive lines.  For example consider the transmission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containing multiple blank lines separating pages.  In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s several consecutive packets would contain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 single carriage return, but still be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and U type frames are judged to be unique if the control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urrent frame is different than the control field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or U frame received.  Note that this does not detect ret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 such as multiple SABMs sent because the target s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espond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 frames are judged to be unique frames if the checksu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field of the current frame is differe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um of the last UI frame which was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d frame filtering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rious "non-digipeated" counters in the softwa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show the number of times a particular frame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annel without regard to multiple retransmiss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peaters.  The "non-digipeated" counters are advanced o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ce regardless of how many digipeater hops are obser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monitoring station.  This data is used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retries of a packet without confusing a retry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maintains bit maps of observed hops for its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ing out digipeated frames. A separate bit map of ob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s is maintained for UI, S and U frames types as well one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 for each outstanding I frame. There are 9 bits in each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rrespond to the originating station plus up to 8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rame is considered to be "non-digipeated" when it is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d for the first time or it is heard from a hop from whic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been previously heard.  The first condition is met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is first transmitted, the second condition is met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 is retransmitted successive times. If neither case is m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ame is a digipeated frame and is not used to increm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n-digipeated" coun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peat bit map is cleared when either the uniqu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determines the frame is unique or when the digi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ubroutine determines that the frame is a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  REPO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produces several output formats.  The RAW format displ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eld in each record.  This is useful if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is being examined in detail, or when debugging STA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other formats are used to produce data for plotting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totals all circuit data for an interval.  Example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re provi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iscussed above in the section on KISS, TNC 1 and TNC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, and the AEA PK-232 can be used with this softwar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D ON and OFF times are desired, a jumper must be ad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D Jump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ost of the current TNC designs use the DCD signal on the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as a connect status indicator it is necessary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NC hardware slightly to provide a true modem DCD on the RS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.  The modification for the TNC 2 and clones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, consisting of a single jumper wire.  The jumper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in 2 of the modem disconnect header (DCD outpu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) and the pin of JMP1 which is NOT connected to +5 vo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put to the DCD driver).  On the MFJ-1270B artwork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n of JMP1 is the one closest to the front panel.  Th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t researched modifications to other TNC designs, bu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cted the modifications will be similar.  It is NOT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erform the DCD modification to run the monitoring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only necessary if the statistics of DCD activit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erminal software used on packet will be un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, however most BBS software will require the jump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for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was developed on an IBM PC/AT using Microsoft C 4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easily transportable to other systems provid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serial port interfac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isk is highly recommended.  Twenty-four hours of data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01 MHz as monitored in southern California produced 5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of log file data.  This may be reduced, of cours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the interv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d the STATS program to acquire performance data on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ive packet channels in southern California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ing site used for 145.01 MHz was at 700 feet on Pal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des.  On this frequency, the site can "see" 8 NET/ROM no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24 hours during which 145.01 was monitored, from 00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3:59 local time on a Thursday, 105 total transmitter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shown in the sample graphs is based on the five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val data from STATS, which was then processed by RE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of REPORT was then averaged by AVERAGE into 15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.  Each point plotted represents the average of three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1 shows the number of user circuits seen in an interv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user circuit" is a subset of the total circuits; beac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r ids, and other circuits consisting of a small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I frames have been removed.  The peak of data just after mid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aused by forwarded BBS traffic, large broadcast messag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wsletters are restricted to being forwarded between 00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:00 by local 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2 shows the total bytes per minute.  Further analys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would show the distribution of bytes in the peaks;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is destined for local users, and how much is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verhead", passing through the backbone to other NET/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s.  The major NET/ROM path through to Arizona is stil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5.01, this should change before the summer is out. 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to see what effect moving the backbone will ha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3 shows the efficiency of the channel, comp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ure 4 is a plot of efficiency vs. the number of user circu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channel.  The distribution on a plot of efficiency 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 packets is similar to this one.  The occurrence of 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over the entire range of users (and number of packe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s that there are causes of low efficienc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gestion.  One interpretation would be that more data is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poor RF paths than to collisions.  Another would 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den terminals are causing problems.  Further analy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, coupled with a knowledge of the geography and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, might result in information that could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Other Uses / Future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basic set of data gathering tools and format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, the applications are boundless.  For example, STA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make improvements to the current 14.109 HF forw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.  For example, data gathered during the day on Frid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29, shows that of the two top stations in terms of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transmitted, shows that one had 30% better efficiency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.  If monitoring was continued, and the trend continu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ime, it may mean that the less efficient station is tr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ch stations beyond its range, or that there ar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r problems.  It also means that the monitor statio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ing more data frames from the transmitting sta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station was, perhaps the mail between those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-ro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 can be used to check propagation between th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on and other stations.  Figure 5 shows then number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d on 14.109 MHz in a 24 hour period. It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 propagation between other station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a station in Indiana sending packets to Seatt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is high, then a path must exist between thos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, even if you do not hear packets from Seattl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unique" subroutine can be used filter retries ou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ed connection as the data of the connection is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EA offers a similar feature on some of its TNCs.  STAT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in the future to allow the capture of filtered tex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circuit into files for later review.  This can ser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s, as a diagnostic aid, a periodic check for intrud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ateur network as required by the FCC, or to satis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rge to "read the mai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ype of data collection could also assist in message traf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ysis, e.g., how many bytes are in the average connectio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most of the BBS messages forwarded on a channel desti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local area or are they just passing throug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STATS monitors at the link-layer level.  Higher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such as TCP/IP and NET/ROM add additional com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ffic analysis, primarily in determining the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tion and destination point.  Work remains to be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much good to be gained from gathering and analy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data.  It can tell us where we are and sugges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might go.  It will also help determine if we like where we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e once we get there.  The work discussed here is a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ard developing tools to aid in this task.  Others are inv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described in this paper is available in sourc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B6YMH-2 BBS on 145.36 in southern California.  This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available by phone for those not in the local area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13) 541-2503.  Updates will periodically be sent to the HAM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Craig Robins, WB6FVC, for his help in the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paper.  Thanks also to those who have implemen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code for the TNC 1 and TNC 2, and the folks at A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Karn, P., KA9Q, "Proposed Changes to AX.25 Level 2", inf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circulated on various mail systems and reprin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/August 1987 NEPRA PacketEar, the newsletter o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Packet Radio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Tanenbaum, A., "Computer Networks", Englewood Cliffs, NJ: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tice Hall, 1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