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u w:val="single"/>
        </w:rPr>
        <w:t>WHERE   TO   GET   AP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T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r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pr.or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prssig/dosstuff/APRSd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wnload two files:    APRS840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XXmapsyy.ZI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where XX is your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   of the  country  and  y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   is   the   latest  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KUNZIP -d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both of these files into your APRS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Hooku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r  TNC to COM1 or COM2 and ru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P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U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o 144.39  anywhere  in  the  North American  Conti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watch  your map fill with local APRS activity.  For HELP,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re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 topic any of the dozens of  .TXT fil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ADME </w:t>
      </w:r>
      <w:r>
        <w:rPr>
          <w:rFonts w:eastAsia="Times New Roman" w:cs="Times New Roman" w:ascii="Times New Roman" w:hAnsi="Times New Roman"/>
          <w:sz w:val="24"/>
          <w:szCs w:val="24"/>
        </w:rPr>
        <w:t>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de WB4APR@AMSA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