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anguag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new language, first place all of the new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NEWLANG.TXT, NEWLANG.HLP, NEWLANG.INF, and NEWLANG.ENT 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FBB\SYSTEM\LANG 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xxxxx.INF and xxxxxx.ENT  for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edit C:\FBB\SYSTEM\LANGUE.SYS to activate the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Users always get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parameters: Nb-Languages   Nb-Buffers   Nb-Defaul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Users always get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parameters: Nb-Languages   Nb-Buffers   Nb-Default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: New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!  In the example above, I not only added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ANG, but allocated one additional language buffer for FBB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seperate users to utilize different languages at the same time. I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as the default language, so new users always ge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prompt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ffers use up memory, so you must balance the advantages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buffers against your system's memory requirements. Normall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buffers is enough, and very seldom will your system find need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t's all set up, restart your BBS, and use the OL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languages. To try out NEWLANG, type: OL 2  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workout to be sure it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verified the new language's function, it's time to p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xxxxx.ENT language files, write a local bulletin,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you do to notify users of a new feature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Charles N5PVL @ N5PVL.#NTX.TX.USA.NO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