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by KC3ET @ KA3N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ROBERT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FOR COMMUNICATION ON THE RS232 CU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- Terminal Interlink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d RS232 cut point can act as a node and as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ans for distinguishing the two modes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simply at the input to the DCD of the SIO 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RS232 cut point is in the terminal mod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iven in the hand book, a negative pot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the DCD connection, and Interlink mode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ame Format in Interlin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are sent as on an HDLC channel. The softwa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at Level-2 and higher. In Level-1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 flag needs to be reset. Thereby, a simple vari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 protocol is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begin with STX = 0x02 and end with ETX = 0x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rame STX is replaced DLE-STX and ET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DLE-ETX. DLE (0x10) is extended to DLE-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ult detection, the common CRC is not us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on an RS232 link are not very likely, a simple check 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TX. The check sum is 8 bits long an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in the frame (without STX-ETX).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'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llision Avo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wo TNC's on an RS232, no protocol, obvious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All transmittals run quasi-full duplex.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NC's, a CSMA-CD driver (or controller) is us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over RTS-CTS. Each TNC may only begin a send-cyc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rough the CTS determined that the bus is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RTS and loads the bus. Then a randomly determin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.5 to 25 milliseconds) is allowed to pass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NC's who are ready to send can recognize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tatus. If, during this wait time, some other TNC as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, then the send-cycl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exchange a special protocol for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 of the protocol have a 0xCF as Level-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Each frame contains a special Transport Head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-2 Header (AX.25), which consists of 20 byt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.25 protocol permits only 256 bytes of information,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User Frames are divided into two sections. TheNe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so that the original size is retained. To keep b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, no frames longer than 236 byt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boxes). Please note that the Level-2 frames us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have the call signs of both parties included (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gipeater list), whereas in the Transport Header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level 4 partn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B0FD contains a frame for DB0KH from DB0FC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DB0FE, because DB0FE is the next neighbor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DBFD, then, appears in the Level 2 Header as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0FE appears as the receiver. In the transpor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FC is the Sender and DB0KH is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ruction of the Transpor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5 bytes are evaluated by all part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path. The remaining five bytes take care of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nder and receiver. (AX.25 is by defini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) The error provision is necessary, because at Level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not know if the entire path exists or not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loss of path, the Receiver must have some means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ames to the sender for recla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riginating Node's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7 bytes, normal AX.25 (packed bytes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arget Node's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7 bytes, normal AX.25 (packed bytes) format, EOA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maining Packet Lif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cket Life Time is initi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node, and it is reduced by one by each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When the value reaches zero, the packet is destroy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results. This leads to one-way-path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FC initializes its packet to a remaining life of 64, but DF6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0. The path between DB0FC and DF6LN has 15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A packet from DB0FC arrives with a remaining life of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verse message is destroyed in passage because 15 &gt;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 time limit is necessary to forestall perpetual l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Four bytes with meaning depending upon each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are called B1, B2, B3, B4, in the order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. In each virtual channel, two byte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for identification, at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constructed at Level-4. One of the byt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unning count in the circuit list. The other, ID, by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umber, to prevent ghost frames from a pri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ircuilat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Flags and Opcodes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four bits give the Opcode. The upper fou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only six of the possible 16 Opcod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1 Opcode = 1 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a Level-4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= M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 = M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 =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 =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ha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Window Size, Level-4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utilization of the system at Level-4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more frames to be interjected. This costs RAM. Eac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must make his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ign of the End User. (7 Bytes, AX.25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ign of the Sender Node, (7 Bytes, AX.25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2 Opcodes = 2  Connec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a connect request. The choke bit shows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ree places exist on the free list, and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de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fr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(or agreed) window size, Level 4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fied (or agree) window size is nev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3 Opcode = 3 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 to relese the Level-4 connection. The or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either end of the connection. The Receiver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long any intermediate information and then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=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 = You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 =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=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contains n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4 Opcode = 4  Disconnec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s that a Level-4 connection has bee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=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 = You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 =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 =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5 Opcode = 5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rames, information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=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 = You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 = Running number "send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 = Running number "receive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is given a B3 number as it is sent. This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 receiving frame of the same Leve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(B4 - 1). This value corresponds to the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the change that the "send sequence" doe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7 but rather from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6 Opcode = 6  Information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atus of the contained information is im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rame, in one-sided data flow, this item is still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n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=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 = You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 =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 = Running "receive sequence"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contain n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7 Not Defined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codes indicate that the frame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four bits in the Opcode Byte are reserved fo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.1 Bit-7  Chok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oes not have enough memory free to tak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present Level-4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.2 Bit-6  NAK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what was said above, the Receive Sequenc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irmation but as a directive that the Frame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o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.3 Bit-5  More Follow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rame must be divided. All follow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rst one not having this flag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into one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.4 Bit-4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:DF2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