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Stat fuer Linux-BCM - (C) by DG4MM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tion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scher Aufruf mittels crontab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rzeugt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en beim Programm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ist fuer den Betrieb von BoxStat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l 4 oder hoe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-BayCom-Mailbox (fuer die vjbox gibt es eine ande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xStat funktioniert NICHT mit der DOS-Version von Perl, zuminde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nicht; fuer die DOS-BayCom-Mailbox gibt es aber BCM-Stat von DL4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nfiguration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ispiel-Konfigurations-Datei namens boxstat.cfg ist im Pake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 Diese ist ausfuehrlich dokumentiert, deshalb wird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her darauf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scher Aufruf mittels crontab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etwas Arbeit zu ersparen, sollte man die Statistik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jedem Monats-Ersten erzeugen lassen. Dies geschieh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in der crontab.bcm, der ungefaehr so aussehen soll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nute     Stunde   Tag   Monat   Wochentag          impor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0        1     *       *                  box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Eintrag wird an jedem Monats-Ersten um 0:10 Uh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boxstat.imp importiert. Die beiliegende Datei ha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 /bcm/bo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rste Zeile wird das eigentliche Programm aufgeruf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mtliche Statistiken in eine Datei namens stat.imp schreibt.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oxstat nicht im Verzeichnis /bcm, muss diese Zeil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ei der Linux-BCM mit oshell aufgerufene Programme vollstaend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 ablaufen, muss die Import-Datei mindestens solange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bis das Programm fertig ist. Dies geschieht mit der zweiten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 10 Minuten wartet. (10 Minuten sind eigentlich voellig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en, ein Probelauf bei DB0AAB-8 brauchte grade mal zweieinhalb Min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lieber zu viel als zu wen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dritte Zeile wird die erzeugte Statistik schliesslich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TATISTI (bzw. in das in boxstat.cfg angegebene Board) ein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zeugt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Version 1.6 werden alle Statistiken erzeugt, die von DL4MEA's BCM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rzeugt werden. Kleine Aenderungen und Erweiterungen sind jedo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istik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gramme ueber: * an User gesend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von Usern empfange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User gesend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von Usern empfang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 Store&amp;Forward gesend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 Store&amp;Forward empfange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PU-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ser-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n Diagrammen wird zwischen zwei Art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ats-Diagramme: Hierbei wird fuer jeden Tag eines Monats die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ahl der oben angegeben Werte berechnet und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gramm dargestellt. Zusaetzlich wir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traeumen 0:00-11:59 Uhr und 12:00-23:59 Uh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es-Diagramme: Hierbei wird fuer jede Stunde der Tage im Mon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mtzahl der oben angegeben Werte berechne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m Diagramm dargestellt. Eine Spalte im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spricht einem Zeitraum von 20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n Diagrammen wird eine automatische Skalierung vorgenomm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ert, der einer Zeile im Diagramm entspricht, wird so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s der Spitzenwert im Diagramm immer moeglichst weit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zelauswertungen: Fuer jeden User, der in diesem Mona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mal eingeloggt war, werden folgende Wert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geben: * Anzahl d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Gesamt-Login-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gesend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empfange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urschnittlich pro Connect uebertrage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effektiv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gesend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empfang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nsgesamt verbrauchte CPU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 erfolgt in nach Praefixen getrennten Li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fzeichen innerhalb dieser Listen werden alph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r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plisten: Zu folgenden Werten werden Toplisten erzeug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Gesamt-Login-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gesend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empfange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gesend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empfang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insgesamt verbrauchte CPU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n Toplisten werden jeweils die 15 Us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bei den hoechsten Wert erzielt haben. Es werden die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n Zahlen wie bei den Einzelauswertung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-Topliste: Es werden alle Digipeater ausgegeben, ueber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at mindestens ein Login erfolgt ist. Die Lis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 den ueber den jeweiligen Digi uebertragen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ert. Weiterhin wird folgendes angeg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e Anzahl d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urchschnittlich pro Connect uebertrage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esamt-Login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urschnittlich pro Minute uebertragen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amt-Auswertung: Hier werden noch ein paar Absolut-Werte dieses Mo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geben: * Anzahl der User-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nzahl der User in diesem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urchschnittliche Verbindungszeit pr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urchschnittliche Verbindungszeit pr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sgesamt an User gesende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sgesamt von Usern empfang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gesamt an/von User(n) uebertrag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gesamt an User gesend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gesamt von Usern empfang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gesamt im S&amp;F uebertrag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nteil des S&amp;F am gesamten Datenauf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urchschnittlich pro Tag uebertrag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urchschnittlich pro Tag uebertrage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sgesamt von den Usern verbrauchte CPU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Belastung der CPU dur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sgesamt vom S&amp;F verbrauchte CPU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Belastung der CPU durch den S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en beim Programm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-/Kleinschreibung ist bei den Optionen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gabe von Parametern ist zu beachten, dass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Parameter durch ein Blank getrennt sein muessen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oxstat /M 1 /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tionen koenne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erzwingt die Erzeugung der Statistik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t das Programm nur am Monats-Ersten, um die mehrfache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atistik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r Option laesst sich das Monat angeben, zu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erzeugt wird. Defaultmaessig wird die Statistik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r Option laesst sich das Jahr angeben, zu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erzeugt wird. Eine Angabe des Jahres ohne Angabe des Mo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rmalerweise nicht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de Jonny, DG4MMI @DB0IRS.#BAY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