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yComBo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e 01.0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n Jonas J�rging / DJJ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is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kompletts Verwaltungsprogramm f�r Einstellungen in der Mailbox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INFO-Mails, Usermails, Usereinstellungen, Boxadressen,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-Triggerfiles im Format DOS/Linux/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Sinnvollsten ist es, das Programm im BCM-Arbeitsverzeichni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 sind auf jeden Fall di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.BCM, USERS.BCM, HADR2.BCM, BID2.B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sich diese 4 Dateien auf einen anderen Rechner kopier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selbstverst�ndlich dort auch nutzen(empfohl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 leicht Einstellungen zerschie�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sermail- und Infodatenbank l��t sich nur mit im Origina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ailbox editieren, ist aber noch nicht v�llig stab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reich ist zus�tzlich ein externer Editor EDIT.COM oder 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alle anderen Dateien unter USER u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rbeit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ingangs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tart kann man zwischen verschiedenen Bereichen der 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r USERS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r HADR2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r BID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r f�r das USER-Mail-Verzeichnis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r f�r das INFO-Mail-Verzeichnis (un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r Forward-Triff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r INIT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rbeiten des Systemlog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ammenf�gen von Systemdateien(nur mit USERS.BCM und HADR2.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), dannach reorg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er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figurieren des Texteditors, des Boxpfads und d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Mailboxpfad kann auch �ber "gesharete" Netzwerklaufwerke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Editor kann ein beliebiger Texteditor sein,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r Wahl des Betriebsystems werden Lade- und Speicherrouti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beeinflu�t. Wer unter der falschen Einstellung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iert, da� die Daten f�r die Mailbox unlesb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mu� das Betriebsystem, unter dem die Mailbox l�uf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und NICHT das Betriebsystem, unter dem der BoxManager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utosave ist eine mit Vorsicht zu genie�end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sie aktivert, werden alle �nderungen auch ohne auswahl des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es SPEICHERN gesichert. z.b. beim Austritt aus einer Ebene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ditor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Liste erscheint nach Anw�hlen eines der Punkte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stasten sind am Bildschirm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&lt;DOWN&gt; &lt;POS1&gt; &lt;END&gt; &lt;PGUP&gt; &lt;PGDOWN&gt; Bewegt den Auswah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Zeigt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Beendet den Editor bzw. geht in vorherig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  Versetzt Listing in n�chsttiefer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F&gt;      L�scht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letzte Stufe einer Liste erreicht, erscheint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die Daten eines Users, einer Box oder ein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l��t dich ebenfalls mit &lt;UP&gt; &lt;DOWN&gt; der Cursor bewe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&lt;RETURN&gt; das aktuelle Feld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Felder sind nicht anw�hlbar, da das Verstellen technis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Funktionen sind im Men� anw�h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n            &lt;F3&gt; L��t einen Eintrag nach bestimmtem Begriff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en          &lt;+&gt; Markiert Eintr�ge nach bestimmtem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kieren        &lt;-&gt; Demarkiert Eintr�ge nach bestimmtem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makieren          Markiert all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erung l�schen      Demarkiert all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ung umkehren    Invertiert all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 zu Zeile     &lt;F2&gt; Springt zu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         &lt;F4&gt; L�d eine Mail in einen Texteditor bzw. geht i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eren       &lt;F5&gt; Aus einer Datei Nachricht in die Box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ieren       &lt;F6&gt; Nachricht aus der Box in normale 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en         &lt;ENTF&gt; L�scht einen Eintrag aus der Liste bzw. markier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            &lt;F8&gt; Info/Usermails werden hiermit tats�chli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n         &lt;F9&gt; Nachricht an bestimmten Verteiler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        &lt;F10&gt; Speichert �nderungen ab, mu� bei Info- und Us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�r jedes Board/jede Liste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         &lt;F1&gt; Erstellt kl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             &lt;ESC&gt; Beendet aktuellen Lis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Men�punkte k�nnen evtl. in bestimmten Datens�tzen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sind Eintr�ge markiert, gelten die �nderungen die ma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auch f�r diese Eintr�ge, so ist z.B. kopieren vo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d auf ein Datei �ber ein Netzwerk zugegriffen, ist siche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Mailbox nicht gerade auf diese Datei zugreift.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"disable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ortierfunktion ist nur zur Ansicht geeignet, Dateien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in der Mailbox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erfunktion und der Scan nach Triggerdateien kann evtl lange da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nach Daten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Nach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ist Freeware. Es darf frei kopier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fen keine �nderungen ohne meine Erlaubnis an der Anleitung o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vorgenommen werden. Ich �bernehme keine Haftung bei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n die bei der Benutzung entste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s J�rging / DJJ812 @ DBO812.#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mamm ist ebenfalls auf der Homepage von DBO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://dbo812.home.pages.de)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Spontane Ers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2 Einig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2.0 Komplett �berarbeitete Version, schnelleres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bessere Steuerung, keine Umbenennung der Fil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2.1 Erweiterung um die Befehle Statistik, Spool u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besserung des Fehlers: letzter User wurde n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zu den Usern als Hilf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2.3 viele Bugfixe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2.4 Datenzugriff �berarbeitet, schneller,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m�glich, Men�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jetzt hei�t das Programm Boxmanager, da der Name nicht m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n Funkt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9  - Grafikoberfl�che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- und Mailboxdaten lassen sich nun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browser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9.0d - Zeitberechnunge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9e - Bugfixes in Zeitberechnung, Dateizugriff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chfunktion l��t sich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ierte Eintr�ge werden auf einen Schlag ge�ndert,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elchem Eintrag man sich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- Outfi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 und Export eingebaut, Editierumfang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es im BID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  - Import/Export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igr��e wird max. 4stellig angegeben, ansonsten in "k" u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igr��e bei Import auf max. 128^3 Bytes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wardtriggerfiles k�nnen nun auch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nfiguration endlich abspeich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er- und Anh�ngfunktion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b - Betriebsystem der Datenbank aus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c - Bugfix bei Systempfadauswertung, ging nicht bei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lich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fix bei Reply-Flag-Auswertung von User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av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d - Bugfix beim 7plus-Export, Dateinummerierung ging dan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