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L V1.1c Baycom-Mailbox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as ist d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ist ein Runutil f�r die Baycommailbox, welches de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m�glicht, Befehle an andere Boxen zu schick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ebnisse als Mail zur�ck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Programm existierte geraume Zeit von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, dem ich recht herzlich f�r diese Idee dan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der hat diese Version nicht mehr funktioniert ab der BCM1.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ein Update hat uns nicht erreicht. So hab ich das Progra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 paar zus�tzlichen Erweiterungen neu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en TELL.EXE, TELLRESP.EXE und SENDRESP.EXE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Dos-Pfad liegen, wo ist egal. Am besten in einem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extra angelegten RUNUTIL-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.CFG und TELLRESP.BAT mu� im BCM-Verzeichnis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 CRONTAB.BCM wird dann noch der Befehl TELLRESP eingebaut,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intrag in etwa so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,14,29,44    *    *    *    *    tellre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diesem Beispiel jede viertelstunde ein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befehl TELL mu� dann noch als Runutil frei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Datei TELL.CFG k�nnen einige Sachen eingestel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text     Der Text der bei Ausf�hren des TELL-Befehl 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text     Der Titeltext, der in der Antowrtmail zur�ck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text     Der Text in der Mail, wenn ein Befehl gesper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0 Logbuch aus 1 Logbuch an(Datei in TRACE\TELL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lock      Alle Befehle in den Nachfolgenden Zeilen sind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e Befehle sollten aus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k�nnen die Texte auch Makros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         Rufzeichen der Mailbox, an die der Befehl geschick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           Der Befehl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M           Rufzeichen der eigenen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           Rufzeichen des Users, der TELL aufgerufe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Erst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K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ehlssp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a Fehler bei Leerstellen und @ im Boxbefehl -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b Logbuch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ehlssperre enthielt grobes Bug -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lfefunktion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c Kompatiebel zu anderen Boxsystemen, trotzdem Geschwindig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rteil zwischen Baycom-Mailboxen(automatische Erkenn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User kann mit TELL &lt;Box&gt; &lt;Befehl&gt; einen Befehl an die Box s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Nachricht wird an das Boxcall geschickt, dies mu� im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kannt se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alten TELL-Version, die nicht mehr funktioniert,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ail in T mit dem Verteiler des Boxrfzeichens abgelegt, ich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 aber f�r die andere Methode entschieden, da es sich dann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Usermail und keine Infomail mehr handelt und der Transfer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leun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ertri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ist CBWare, darf also frei vertrieben und weiter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solange Inhalte im Programm nicht ver�ndert werden,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zum Angegeben Zweck in der Dokumentation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Hinweise auf Fehler und Verbesserungsvorschl�ge bin ich immer 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� damit cu 73 de DJJ812@DBO812.#M.OBB.BAY.DEU.E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