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  Operating instructions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'#' in the following doc,means an arg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following commands are available  from  the 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 X Y   : Attaches a com port specified by  X  with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Y. X values are : 0 for com1,1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 Y values are : 1 for 1200 bauds,2 240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00,4 9600.Press Alt-T to abor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 of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MSG#    : List of fwd stations are going to rcv this ms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       : List of fwd stations,followed by the total number of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 to 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       : Displa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XXXXXX : Display user X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       : Display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       : Displa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      : Display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 PATH\FILENAME.EXTENSION  :  Access  to  the 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by editing the above example file. The max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can edit,depends on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Editor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: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: return to sysop window withou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^B : mark block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^K : mark block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^C : copy block on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^H : releas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^Y : eras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^F : searc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^A : replace a set of characters with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^N : Goto lin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End,Arrows for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,Pgdn : change window up,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#    : Edit header of msg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 call : Edit us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: Star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xxxxx : Forward to xxxxxx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 xxxxx : Reverse fwd only to xxxxx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DSTOP  : Stop fw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DX     : Stop fwd to the  current  station 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x     : Change fwd minute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 x     : Change channel timeout to x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 FILENAME.EXTENSION : Change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: A list of cmd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: Displays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: Last connected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# : Stations heard on por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#     : Kill message which number i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      : Kill messages addressed to m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      : Kill forwarded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      : Kill all msgs with 'Y' status.(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      : Kill all private msgs.(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      : Kill all he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      : Kill all traffic msgs.(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      : Kill all bulletins.(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&gt; xxxx : Kill all msgs addressed to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&lt; xxxx : Kill all msgs come from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@ xxxx : Kill all msgs with xxxx @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 xxxx : Kill user 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LN   : List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#    : List until message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    : List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#   : List Last #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     : List kill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    : List forwar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    : List He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     : List messages addressed to m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     : List all private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     : List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     : List all traffic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   : List all extend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   : List all msgs with 'Y'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    : List unread messages addressed to m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gt; xxx : List messages addressed to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lt; xxx : List messages originated from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@ xxx : List all messages which have @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* xxx : List all msgs which have the word xxx in their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gt; xx* : List all msgs which have the 'xx' substring in their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lt; xx* : List all msgs which have the 'xx' substring in their fr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@ xx* : List all msgs which have the 'xx' substring in their @BB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x y  : List msgs included between x(major),y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# PATH\FILENAME.EXTENSION : Make file from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# to the above path,with the abo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: Starts housekeeping,by  reading  make.bbs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instructions which includes.You  can  ad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nstructions by editing this file.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automatically  controlled  from   the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BBS,executes  make  instructions   once   dur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days.You  can modify days,hours and  minu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nf file.Blank or erase this file if u  don'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make. If make doesn't work,this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nected channel. There is an  alternative  way  also,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erasing and rewriting lines in make file.Just p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in front of these cmds you don't wan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o write these instructions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KILLED       : Clears  the  data  base  from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xxxxx            : Optimizes xxxxxx fwd file.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JFILE          : Optimizes jlist (connected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USERFILE DAYS  : Optimizes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ADDRESS DAYS   : Automatic  kill  of  msgs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,after the des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s we have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*** DAYS       : Automatic kill of any msg,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d number of day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BIDFILE DAYS   : Automatic erasing of expired bids,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sired number of day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BER           : Automatic renumbering of msgs.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will be #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possible mak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BIDS 120      (Kill these bids which are 4 months  (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) o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J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A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AMSA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SYS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***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KILLED          (It  is  better  to  put   it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ire,for best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 IT9UBA           (BBS ignores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SK3AH             (You must always put 'F' commands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x        : Force disconnect on channel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#          : Read message which number i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 #         : Verbose read of msg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          : Read all messages addressed to m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 PATH\FILENAME.EXTENSION : Read a  file  from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&lt;text&gt; : Send  specified  text  on  all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           : Enters the round  table  mode.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in the table,sysop has its own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ts own window.Press ALT-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un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SP,SB,ST,SS,SE :Send  a  message  (message  typ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-private,B-bulletin, T-traffic,S-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extended)  to address.If  we   se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msg to a valid call,it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one  station  only,even  if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lared more destinations in the dest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The only way to send it to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declared destinations is the 'S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fwds this msg as a private  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SV7AI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SV7AI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SV7AIZ  @ SV7AIZ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SV7AIZ  @ SV7AIZ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XXXXXX  @ XXXXXX &lt; XXXXXX $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|        |       |_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|        |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|_A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_T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utomatic BID generation option.BBS adds a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 XXXXXX @ XXXXXX &lt; XXXXXX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a standalone '$' cause bbs to gener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M PATH\FILENAME.EXTENSION : Text to mail from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Do  not  use  this  procedure   when   a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unless the text file is short.Because it  lo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for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: 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: Contents in 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xxxx: Contents in subdir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PATH\FILENAME.EXTENSION : Erase the above file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W    : Contents in binary 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Z PATH\FILENAME.EXTENSION : Erase the above file from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: Sysop available-not availab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global keystrok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F9          : Logical channels 1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1-@F10       : Logical channels 11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:F1-CtrlF4 : Logical channels 21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: Monit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: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,dn        : Scroll mon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arrow,Dnarrow: Scroll chan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ow,Rarrow  : Keyboard buffer back-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: General info(Maxkld,Maxheld,maxfdd,Memory,channels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       : Built i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       : Scree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   :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       : Terminal-BBS toggle on all channels,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itor.  If  no  activity  from  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 10 minutes,while we ar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,  then   it   goes   to  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     : Dos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rocessing doesn't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BS processing stops if you  ru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again when this program de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a channel key or Home key  to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      : Toggle.It has  to  do  with  th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,while we are using the editor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 on,then we can see monito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        :  It  works  only  in  terminal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s between private and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     :  Download  a  file  manualy  in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.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         :  Upload  a  file  manualy  in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Close the file by pressing Alt-C.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        : Download a binary file in terminal mode.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     : Upload a binary file in terminal mode.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. You have to use manual up-dnloads in terminal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,because there are no error responses.They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o   with   the   standard   predefined   files,bin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You must give ful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   REMOTE  SYSOP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: This  command  is  available  only  on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.It has no effect on  sysop  window.I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 to  have remote access to your bb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o send  in    a channel  a '@'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ds    with    some    numbers.    (Max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).These numbers have to  do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,which  you  have declared in 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You must send one letter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,for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r password is SPi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send a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respo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op Verification : 1 3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ust send : SiRP,to have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responds : REMOTE &gt; 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Bbs responds  :You  are  not 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Password's  length  must   be   up   to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You have to mark yourself,or any  other,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in the user's data base,if 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 remote access.Otherwise, bbs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'invalid command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nother '@' cause bbs  to  return 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MDS  : All sysop-window  cmds  are  availa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DU,DB,DS,DX,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    : Displa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   : Displa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   : Display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   : Display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    : Displa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   : Display exclu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s like U,D,W,Z,have also a different way  of  use.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'*' in  front  of  each  path,bbs  ignore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paths in the cnf file and follows the exa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have declared our files directory, in the  cn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ILES,and we send the cmd 'W',bbs search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we  send  a  'W  *\',bbs  will  search  our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amples follow to get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at we have defined C:\BBS\FILES\  di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f file,like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=    DIR C:\BBS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ALL             =    DIR C:\BBS\FILES\A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*\              =    DIR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*\TOOLS\        =    DIR C:\TOO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*D:\            =    DIR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DX\DX.BTN       =    UPLOAD TO C:\BBS\FILES\DX\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*\DX\DX.BTN     =    UPLOAD TO C:\DX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X\DX.BTN       =    DNLOAD TO C:\BBS\FILES\DX\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*\DX\DX.BTN     =    DNLOAD TO C:\DX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DX\DX.BTN       =    ERASE C:\BBS\FILES\DX\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*\DX\DX.BTN     =    ERASE C:\DX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: System's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: Mak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   : Disconnect channel 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*.There is no chance to change fwd file  during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  Wildcards :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   : Date in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   : Date in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   : Time in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   : Time in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   : User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   :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   : Fw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   :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   : Current msg in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   : 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: 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   : Last ms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   : Number of active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   : User's last log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   : User's last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z   :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   :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   : Total number of curren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   : From address field in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: @bbs field in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: BID field in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: To address field in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   : S/W version in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Notes for users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e see when issue an EU 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Name        TBL  Ct   Zip   LastLogin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|||  |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|||  |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|||  |   Zip code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|||  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|||  |              |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|||  |            N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|||  Log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||Bid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|Bi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us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There are 6 user  types.(U)nregistered  user,(R)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(B)bs,(X)pert user,(L)ocal user,(S)ysop.    Eac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so a bid flag(BidOk).If this flag  is  'N'  then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s   these msgs which include  bids,coming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Its default status    is  'Y'.You  have  to  fix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y by using the 'EU' command.  You have  to  mark 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as bbss by using the 'E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fwd path with  a  station  is  only  for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,then, you  better have to avoid bids.(Bid flag ='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ther paths must  have  bid  access.(Bid  flag  =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 forget  to  put  the  right  value   on   the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,because u'll never   take f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Most of  the  new  multiuser  bbss  use  additional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,to avoid  bid duplications,fwd  delays  etc.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eans,send  this  bulletin  later  for   the 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,because someone else is trying to send  it 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,something is wrong from the send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bbs has to know these kinds of  stations,s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type field has been added which has to do with the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(Bidlevel). If you have fwd path with a s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is level,during fwd synchronization,  bbs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hat to do.In all  other  cases,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Spi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