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BS FIELD SWAPP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ny changes  in  the  bbs  field  of  a  messag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,'SWAP.BBS' file is  responsible.BBS   check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ence of this file,and if so checks the headers  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If someone matches with the bbs field  of  the 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, it will change it to the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for example,  we  want  to  change  any  @CALL  field,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SV7AIZ.GRC.EU and any @ANY to  @GRC,we  have  to  ad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in the swap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&gt; SV7AIZ.GRC.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&gt; G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&gt;' Character, is a standard format  character  ,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what will change to .Swap file must be blank  a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p priority from any other internal bbs field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