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SV1AIZ multitasking BB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connects to any channel of the bbs,he will g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,the standard Login Msg which we have declared in the 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depending on the type of each user.This login msg, has a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255 characters. When more login infos are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, we have to create an additional text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LOGINx.TX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is the port number which this login file will be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use any wildcard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reate a file 'LOGIN1.TXT', any channel depending on port '1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the additional infos that 'LOGIN1.TXT'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