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 lists is how you send a message to more than one pers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type xxxx.CC and reside in the messag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b this and .DIS is that CC makes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while .DIS distributes the same copy.  New B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each message unless the special word NONEW$ appea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ssage arrives, the ACTION.BB file is checked.  If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name is changed from the default name of the @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search is made of the message subdirectory for a fil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C.  If one is found then a distribution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xxxx.C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1a @ call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2a @ call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the routing code to be used for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processor does an actual CM command for each copy to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s the "TO" data so anything goes.  The copy can go to a 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.  Hierarchial rou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C file can also contain authoriz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call1 call2 call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ting station is in this list then the distribu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OK call1 call2 call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ting station is NOT in this list then the distribu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T_OK are permitted.  The actual call1 call2 etc are patter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_OK N7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JQJ @ AA4RE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XXX @ W0RLI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