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 speed binary transfer protocol.  No ack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 order two bits in the length are both one the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ormation block.  CRC are 16-bit cyclic-redundancy-che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.  All byt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  -- 2 bytes     ** both are ZER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number -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  -- 2 bytes     ** Max 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number -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     -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        --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type   -- 1 byte      Range $C0 -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  -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number -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     -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        --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- Length of the block including all headers/tra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is the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-- Incremented block number for all blocks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255 wrap back to zero.  This is in all block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--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-- CRC are 16-bit cyclic-redundancy-check using CCIT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yt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transmitted in NETWORK BYTE ORDER. 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.  This is the REVERSE of the INTEL 8088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for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-- High order byte of packet is $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area is formatted as one or m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-- 1 byte  -- val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-- 1 byte  -- length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-- n bytes --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- Length of file -- 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