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Clark, W3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@tomcat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3iwi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.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e program SHOWTIME.EXE to provide a number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MOTOROLA PVT-6 "ONCORE" receivers that are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ccuracy timing by both the Space Geodesy and Amateur Radi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in a project that I have dubbed the "Totally Accurate Clock" ("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immodestly note happens to be my initia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is a stand-alone program designed to run on an IBM-PC cl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a number of useful display and control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, you will see that the screen is divided into 3 gen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op half (the TIME screen) displays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most striking feature is the HH:MM:SS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IG characters that update once per second.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playing either UTC or local time. The bottom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called the CALENDAR area where the current UTC date, day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day-of-week, GPS week, modified Julian Date (MJD)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wich and Local mean sidereal times (GMST and LMST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ed (optionally) is information on the 1 pulse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PPS) output timing (with a resolution of 1 nsec) and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accuracy of the 1 PP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ottom half of the screen is divided into two windows. The lowe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quadrant (the SAT screen) displays information on the satell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urrently in view. For all satellites in view (def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 mask, up to a maximum of 12), the current azimuth a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own, along with an arrow showing whether the satellite is r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 For the satellites that are locked, the SN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R (in approximate dB) is given both digitally and in a simple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"S-meter" format. The lower right-hand corner of the SAT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tally of the satellites in view, locked an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wer left-hand quadrant half does double duty. In normal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hows information on receiver status (tracking modes, xDOP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ither position or timing data (the POS screen). In this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xed reference position, the long-term average posi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reported by the GPS receiver (at a 1/secon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wer left-hand quadrant also functions as a help scree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put for menu-driven commands. The basic menu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the SPACE key, and the POS screen is re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key. Hopefully the menu keys are fairly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(in addition to SHOWTIME.EXE) are required to make SHOWTIM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*.GPS control file containing at least an approximate Lat/Lon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(which should be accurate to 1 degree initially)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file are described below. SHOWTIME can re-wri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you change parameters. The default file name is SHOWTIME.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read-only file named SHOWTIME.TAC which contains a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felt neede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MUST be in the MSDOS subdirectory that you start SHOWTI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using a PATH or DOS ENVIRONMENT statement. I put the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AC\BIN directory and then have the files SHOWTIME.GPS, SHOWTIME.T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.BAT file in my \TAC directory. The SHOWTIME distribution soft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is directory structure for you by running the SETUP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&gt;  SETU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SHOWTIME with the SETUP.BAT file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BA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&gt;  UPDAT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HOWTIME can be obtain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aleph.gsfc.nasa.gov/GPS/totally.accurate.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ind files named like SHOWTM28.ZIP, SETUP.BAT and UPDAT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mplete distribution disk, you can fetch a complet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tribution floppies from the aleph host in the ~/distribu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ind files named like tac.951024.distrib.zip.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bring this file to your PC as a temporary file (like temp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 get tac.951024.distrib.zip   tem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PKUNZIP to make an installation floppy, usind the -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structure on the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tem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assumes that you have a MOTOROLA PVT-6 "ONCORE" receiv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COM1 or COM2 port. You specify COM1/2 by either of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it in the *.GPS set-up fil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o nothing and you will get COM1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T-6 "ONCORE" receiver MUST be equipped with the timing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enotes as OPTION A (and which costs about $100 extra). The 1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eeds to be supplied to the PC on the COMx DCD handshak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our "TAC" project, I designed a piggyback board to moun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which supplies this function (along with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at" things which I won't discus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ally this signal should be at RS232 levels, but it will work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by connecting the receiver's CMOS-level (0/+5v) 1 PPS signal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1/2 RS232 connector on most PC's; if your PC works OK with 0/+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then the following minimal configuration works for an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RS232 connection. The battery (a 9V transistor radio batter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 #1: Use either the +5V  OR  the +12V power input BUT NOT BO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 have followed MOTOROLA's pin numbering scheme on the PVT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; this is different from the normal numbering sequence which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on one side of the connector and EVEN pins on the other. MOTOROLA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n #7 as "1PPS Return" -- however the Power Ground, 1 PP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urn (pins #3, #7 and #10) are connected together on the receiv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 #2: DO NOT use these connections for the smaller Motorola "O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" receiver board. While the pin numbers are similar to the PVT-6 "O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", Motorola decided to use a different (and more conventional)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pins (odd numbers on one side, even on the other) and you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ceiver if you use the connections shown below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 PVT6 bottom        PC's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10               (9-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2 VDC------o  o---------------o 5 = data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------&lt;--------o 3 = TXD to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Gnd----o  o------&gt;--------o 2 = RXD from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5 VDC-------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Battery----o  o------&gt;--------o 1 = DC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HOWTIME what to do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IME xxx.GPS    or    SHOWTI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?] will display a brief sign-on message. If you include a [?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IME halts after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xx.GPS] denotes the name of a control file (default = SHOWTIME.G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all normal operating parameters for the receiver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, your startup file contain at least th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:  �dd.ddd      = your approximate longitude (-West, +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:  �dd.ddd      = your approximat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GT:  �mmm         = your approximat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to "seed" the receiver and 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have reasonable defaults built-in to SHOWTIM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IME is running you can bring up the [F]iles menu and [U]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 of operating parameters in whatever file you cho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e able to restart a particular opera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from amongst any of the different files you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.GPS file contains a number of commands. If you enter the list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hey can be in any order. When you tell SHOWTIME to write a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F] command), they are in a fixed order and the resulting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-- hopefully most of the entries are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� SHOWTIME v2.85 �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 1 Dec. 1995 = #310 + 02:59:5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Posns:  Ref             Avg            Delta    RMS     #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     +39.1883333333   +39.1883756070    +4.697   6.89    9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:     -76.9350833333   -76.9351177120    -2.961   3.49    9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GT:         +100.000         +110.546     +10.546  17.06    9059  Geoid +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D    Testing SHOWTIME 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Control                 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                              |COM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Z:      UTC  0                        |Time Zones: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:     EST 5                         |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wap EST                           |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T  0                             |AutoSe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ME    .85                           |Time Seq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YST 2                             |Alarm Hyst,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ATE   1                             |PC Update,1-3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Receiver                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m     3                             |0/2/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    1                             |Mi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                                    |All-in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P                                   |xDO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n Sky                         |not P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ype   4                             |=Fi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+++++++++++++++++++�+++++++++++|Accep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N=31^       21^       11^        1^| PRN31=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   0                             |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O     1                             |   Geoid:N Ion: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Avg Window Length       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43200                         |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     43200                         |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T   43200                         |Sig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eight                              |DOP weight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gma: 100.5   58.6   64.2       9058 |max/min/avg Tsigma,#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:  #309 + 23:50:36.0          1  |Since,#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Timing                  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   0                             |Epoc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   92.4                          |Cables,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 8                             |Rcvr Delay,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   0                             |Early offset,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Ticks                   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  1000                          |Sec tick,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ne    1200                          |Min tone,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ng    0                             |Min tone@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Colors in order:        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BkGnd,BigUTC,Calndr,SatInfo,Epoch,Faint,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Msec Offset,Posn,DOP/Stat,Help,R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: 1  14  10  10  12  9  8  7  6  13  14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complete *.GPS file, then SHOWTIME will supp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When you re-write the file to disk (from the [F] menu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ll will contain all the parameters. The entries in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order but will be re-written in fixed format.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; or a blank character are ignored. The numeric data can be in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uple of blanks are between the command and the data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machine has most data starting in column 10)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nes (like LAT:/LON:/HGT:/Colors:), columns to the right of 4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sed and are intended for text comments. Some commands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 with no numeric parameters. As an example, AIV/BEST4 are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for the receiver operating mode. Some parameters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TZ: xxx #] and [LTZ: xxx #]:  SHOWTIME includes several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and so it keeps three different times internally. Th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used to set your PC's internal clock to high-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S time. The numeric part of the TZ parameter specifies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C's clock from UTC in hours earlier than UTC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like  TZ: UTC 0  or  TZ: EST 5  or  TZ: MET 23 ( or MET 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3- or 4- character time-zone designation followed by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 hours. (Personally, I keep my PC running in UTC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rom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LTZ parameter follows the same conventions for an alterna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isplay. At any time you can hit the [!] key and swa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isplay window between UTC and Local time. When you sel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n the Calendar window will display the time that 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. The Calendar portion of the screen shows only the UTC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year, day of the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imeSwap parameter lets you decide on whether the in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starts in UTC time or your local time as defined by the 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When you [F]ile [U]pdate the current position of the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saved as TimeSwap. If the TimeSwap line is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if the line reads  "TimeSwap UTC", then the displ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in UTC time. If the line reads "TimeSwap  anything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efault is given by the LTZ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EXIT or EXIT BINARY]: When you exit SHOW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command, the EXIT switch determines if the receiver is lef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4800 baud ASCII NMEA mode or in 9600 baud Motorola Binary mod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controller software will run OK whichever posi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takes longer to initialize if the receiver was left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0 baud NMEA mode). The next time SHOWTIME is run, it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de the receiver was left in and timing function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IME continue to function after you exit. If the EXI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from the file or just EXIT appears, then the default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NMEA format the message rates used in SHOWTIME.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0, and additional option "EXIT NMEA" allowed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of NMEA messages upon exit. This was dropped in Version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STONE, MTONE and SLONG]: To make it easier to manually set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clock (like the Mark-3 VLBI formatter or your wrist-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IME can generate WWV-like audible time ticks, which ar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[N]oise key. STONE (default 1000 Hz) is the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ne-second ticks. You may need to change it if your P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bad speaker! The [N]oise ticks can be turned on so that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 with a different MTONE (default 1200 Hz) pitch on the SLONG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0) of the minute. SLONG can be changed in the [T]im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ust set STONE and MTONE in the xxx.GP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st of my testing was done on a 486/66 machine. If you hav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machine, you may want to try tuning the XTIME parame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IME is the fractional second after the last tick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looking for RS232 data and updates the scre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. You can also insert a command PCRATE = 1,2 or 3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. If PCRATE &gt; 1, then the NMEA GGA/GSA/GSV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t by the receiver to once every 2 or 3 second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aries of the PVT-6 ONCORE receiver, 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foolproof algorithm that guarantees that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, if PCRATE=2 then the shorter GGA/GSA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econd and the longer GSV messages are in anoth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assignment is not perfect. Similarly, if PCRATE=3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upposed to be in different seconds.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of the dice worked, hit the [&amp;] key to se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on. Two numbers are displayed -- the firs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sec "slices" that have elapsed, the second i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thru the inner loop waiting for an NMEA "sentence"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%] to re-roll the dice if not OK. PCRATE and X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rom either the xxx.GPS file or from the [G]PS screen. P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and can be set from the [A]veraging Parame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parameter line like "IGNORE ++++++�+++" (and the commen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it in the example above) are new in SHOWTIME Ver 2.50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he manual entry with [G]PS Ignore/Use in the [G]PS Mod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which satellites are to be used/ignored. The "+++�++++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31 characters in it, corresponding to GPS PRNs 31 thru 01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right)  When SHOWTIME reads this line, it takes "+" to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as good. Any other character (like "-" or "�" or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able the satellite. For the example shown above, PRNs 12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7 have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Note: The IGNORE switch does not work for PRN32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32-bit un-signed number (1 bit/satellite) need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orola receiver, but Microsoft only allows for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integers and I didn't want to take the effort to kludg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solution! Perhaps this will happen when SHOWTIM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EAL computer language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DCDmask #] -- Note -- this function deleted in V2.60. SHOW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RS232 1PPS to be on the DCD pin (pin #1 on a 9-pi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) and DCDmask is hardwired to &amp;80H in the SHOWTI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HOWTIM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itially collects together all the parameters it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running. The first thing is to make certain that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PS signal from the GPS receiver. It takes about 5 seconds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n the appropriate I/O pin (COM1/2 base address = &amp;H3F8/&amp;H2F8 +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ort I/O address, and the port data is ANDed with DCDmask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initializes communications with the GPS receiver.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receiver parameters at 9600 baud in Motorola binary form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for responses as 4800 baud ASCII NMEA0183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 (too mentionable to be numerous) I chose to have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ata from the GPS receiver using NMEA0183 ASCII strings (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$GPZDA, $GPGGA, $GPGSA and $GPGSV NMEA "sentences") at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etailed control of the receiver's parameters and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9600 baud with MOTOROLA's proprietary binary protocol. Both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ever you want to make a fundamental change in the receiv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, it is necessary to toggle between the two speeds -- a nuis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urmountable! (Maybe someday this code will be re-written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600 baud binary protocol, but for now we just accept the annoy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was done to accommodate the detailed timing of the PVT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r outputs. The receiver's 1 PPS "tick" occurs on the UTC second (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ser-defined offset to be discussed later) and lasts for 200 mse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leading edge of the 1 PPS signal is what the "TAC"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! About 50-100 msec after the start of the 1PPS tick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nding data (time, date, status, etc.) on its RS232 port.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lags the pulse and is akin to an announcement on WWV "At the t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S xx:xx". The RS232 data continues for a large fraction of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quencing order of the messages dependent on the detail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as initially set up (and hence the order is unpredi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MEA messages sent each second are each terminated by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range in length from about 40 and 80 bytes. In SHOWTIME, we u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MEA messages, each sent once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GPZDA:  HH,MM,SS,YEAR,MONTH and D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GPGGA:  position data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GPGSA:  PDOP, HDOP, VDOP and other stat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GPGSV:  AZ, EL and SNR data for each satellite 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$GPGSV message gives data on only 4 satellites, so there may be 1,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ch messages each second, depending on the number of satellites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bove the Elevation mask limit), up to a maximum of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ach second we have at least 4 and sometimes as many as 7 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parse. The messages average 50-60 bytes long (about 500-550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async byte has a start and stop bit) and hence take 100-12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refore when the maximum of 7 messages are occurring, nearly 80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umed in data transfer. The software doesn't care in what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/GGA/GSA/GSV messages arrive; the important HH:MM:SS data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id ZDA or GGA message to be sent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oop of SHOWTIME is a big "chain" which is paced by the 1PPS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the PC's 55 msec internal clock. About 10 msec after the "ti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tarts looking for NMEA data terminated by the  &lt;lf&gt; 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MEA sentence ends with a "* checksum &lt;cr&gt; &lt;lf&gt;" sequence. As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it is parsed for content and some brief computations ar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valid; as the software has evolved, a number of validity t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The software then waits for another NMEA message terminated by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XTIME = 850 msec (default) since the last 1 PPS tick (meas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internal 55 msec clock) we stop looking for RS232 input. The ti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PS receiver in this second is incremented to the upcoming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"calendar" and status calculations are done, and the SAT and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Note -- the best time for the mode change has been experimentally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 to be about 0.85 seconds after the 1 PPS tick. Your P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fferent. The parameter is called XTIME in the xxx.GPS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changed in SHOWTIME with the [^] (i.e. the up-arrow or ca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[G]PS menu. You can see a "stopwatch" that shows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coming data by using the main-menu key [&amp;] to show (in 1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, on the top line of the screen) when RS232 data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&amp;] "stopwatch" also displays the number of passages thru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loop waiting for NMEA "sentences" to arrive from the receiv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XTIME, the PC then waits for the leading edge of the 1 PPS "tic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pin of the RS232 connector to do time-critical tasks. These includ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me and calendar data to the screen, making a "WWV-like" ti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equested), accurately setting the PC's internal c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se "on the second" tasks, SHOWTIME then look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is present. If a menu key has been struck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. Finally, SHOWTIME loops back to look for the next sec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A data arriving from the GPS receiver. The input buffer on the COM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enough so that if some data (especially GSV information)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XTIME, it is processed at the start of the new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ingle-key menu requests set logical switches so th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enabled in the once/second timing loop. Because the keyboa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 once/second, the response will seem sluggish. However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you can hit several keys in succession and not lose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most important single keys are the  SPACE BAR  (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lp menu) and   &lt;esc&gt;   (which deactivates the Hel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requests are for operations that will change the receiv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/or foul up the synchronization of the GPS =&gt; P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changes to basic receiver parameters (timing,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) and disk file operations. For all these reques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spond with a [Y]es in order to break the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"off-line" operations, the GPS =&gt; P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established and the complete receiver parameter se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accuracy timing pulse from the receiver continues with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f the parameter change operations. Only when you 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"Init:" appears will the changes actually effect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top SHOWTIME (or unplug the PC from the "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lock") and the timing pulse will be unaffected.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normal operation -- its only function i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to display time and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, the SHOWTIME code is written in MicroSoft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ubject to some annoying limitations! The distrib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is compiled as a stand-alone  .EXE  file using the QuickBASIC (v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As I was writing the code, I kept adding features until it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hat QuickBasic's compiler could handle (�65.5k of executab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5.5k of parameter storage, since I could never figure how to ge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large code models!  Clearly the next version sh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rogramming language!). The distribution version is smaller (about 83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"real" 65.5k+65.5k since the distribution SHOWTIME.EXE file is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KLI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HOWTIME software development/testing was done on my personal 4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6 DX2/66) under MSDOS 6.2 and PCDOS 7.0. It should not need a 486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but I have done little testing on slower machines. I tried th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que Toshiba T1000 (8088) laptop and it did not work at all. It runs 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Toshiba 3100 (80286) laptop with the PCRATE=3 switch enabl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a background task under DESQVIEW -- I have even run two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ceivers at the same time. It has been reported that it runs 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WARP. I have been able to make it run marginally as a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ZE 3.1-- you can play SOLITARE and see SHOWTIME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(SHOWTIME v2.60 onwards) software development has been in a W95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my new Pentium box; the multi-tasking environment of W95 do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RS232 inputs are clobbered depending on what else the machin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blessing in disguise since it allowed me to fi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the software needed "sanity" checks on data read from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Extensive work (culminating in v2.70) has (hopefully)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ness of the code when running on small PCs or in a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WTIME -- THE MAIN "HELP"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discuss some of the operating commands in SHOWTIME.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, you will see the POS window replaced with a "help"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ngle-keystroke commands. You can use any of thes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Help screen or while SHOWTIME is operating normally. The escap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moves the Help screen and restores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screen to your preference with the [C]olors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assumes only the most minimal IBM-PC video configur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monochrome or CGA monitor. Hence for the colors,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oices. The [C]olor screen lets you assign any of the 16 color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features. When you [U]pdate the xxx.GPS file in the [F]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latest color choices are saved. I have provided you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look nice on my VGA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OISE (TICK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ften found it useful to have some audible feedback w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other clock (like the Mark-3 VLBI formatter or my wrist-w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can make "WWV-like" ticks. Hitting the [N]oise key togg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3-step sequence: Ticks off / Ticks ON / Ticks ON plus a long 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-defined second during the minute. You can select the seco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ck in the [G]PS menu. You can also define the pitch of the tick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.GPS configuration file. The default tones are 1000 Hz for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and 1200 Hz for the long minut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 ticks and the screen update are triggered by the 1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receiver which is sent to SHOWTIME on the RS232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[T]iming [E]poch offset of 500 msec, the tick souds (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 will occur half-way through the second, out of phase with the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ear from a radio listening to WW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, @, D, H, 0-9]: SHOWTIME allows you to set your PC clock to the GP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er either manually or automatically. At any time, hitting [S]et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PC's clock with an offset specified in the *.GPS file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will enable/disable an automatic PC clock updating at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keys [1] [2] .... [9] set the automatic update peri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..9 updates/day. The [D] key sets it one update per day. The [H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one update/hour. The [@] key toggles the automatic updat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0] key disables automatic updates (and therefore the [@] key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. The status of these switches is shown on the [SPACE]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 automatic or manual setting operation wants to set the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inute (between seconds 58 and 02), the set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erred for a few seconds since the minute is a busy time for SHOW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utoSet configuration is saved in the xxx.G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line that reads "AUTOSET xxx" where xxx is the AutoSe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xx=0 then the AutoSet operations are disabled until enabl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 clock settings use the TZ: parameters read from the *.GP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ppropriate clock offset from UTC.  The TZ: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n the operation of SHOWTIME and the actual time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ime clock is not used by SHOW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t does nothing to set the PC clock's date, so it is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clock and lose/gain one day. Sorry, but the logic to se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s beyond what I wanted to tackle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GGLE SWITCHES -- [\], [/], [!], [=], [M], and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ome other single-key on/off toggle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teractively to change some screen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\] key turns the POS screen updating on/off and [/] turns t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/off. These are useful if you want to copy down som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freeze the display. Also, if you [R]efresh Screen wit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S turned off, then those portions of the screen ar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\] and/or [/] switches are turned off (so that the sub-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), the switch positions are saved in the xxx.GPS file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POSOFF and/or SATOFF so that the program can resu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ly defined mode. If the lines POSOFF and/or SATOF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xxx.GPS file, SHOWTIME defaults to having the POS and S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On the main help menu, a + or - appears following the [\] and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to show you if the appropriate scree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!] key allows you to toggle the main time display between UTC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(as defined by the LTZ: parameters in the *.GPS file)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!] switch is saved in the *.GPS file in a line reading "TimeSwap U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TimeSwap anythingelse". If the TimeSwap line is omitted from the *.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default is "TimeSwap UT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=] key toggles the display of the current timing offsets (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screen) on and off. The main reason for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duce the screen "clutter". The [=] switch makes no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HOWTIME and the current timing parameters continue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. When you are operating in zero-D timing mode, the [=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ON, and to OFF when operating in 2-D or 3-D positio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[=] switch is not saved in the *.GP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M]aidenhead Grid Square/G[M]ST key toggles a "ham" feature -- the G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replaced by the "Maidenhead" grid locator for the curr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. A typical grid locator might be like FM19m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modulo 20 degrees measured east from 180 degre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rresponds to the latitude north from -90 degrees modulo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digits are the Longitude modulo 2 degrees and the Lon/L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of 5/2.5 arc minutes. I have augmented the conven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in SHOWTIME with two additional digits for Lon/Lat with 30/15 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us the "augmented" field is shown with a format like FM19me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my home QTH at Long=76d56.098'W and Lat=39d11.292'N.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70% of the way in the F1m Longitude band and the 5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 M9e Latitude band. The status of the [M]aidenhead/G[M]ST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in the *.GPS configuration file and the program initializ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G[M]ST position. (Just for information, Trimble h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ead Grid Square locator readout in their "Scout" handheld GP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ateur's convenience, and I wouldn't allow SHOWTIME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capabili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L] key toggles on/off an audible alarm (revised in SHOWTIME V2.3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when the GPS receiver has lost lock on all satellites. The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iggered when the receiver has been unlocked for more secon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Hysteresis parameter (initialized by the *.GPS file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[G]PS Mode screen). When this happens, a large flashing "L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appears in each of the 6 digits of the time display and beeps once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umber of seconds during which the receiver has been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valid since" Date/Time (the last time the receiver achieved fu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[A]veraging parameters screen. When operating in time-keeping 0-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"Valid since" date and # Unlocked counter are shown continu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-hand quadrant of the screen. The visual "L" indicat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the [L] menu key can be used to toggle the noi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 RECEIVER OPERATING MODE CHANGES -- THE [G]P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asic PVT-6 operating parameters are set in the [G]PS menu.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 optimize the receiver for [p]osition determination or [t]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functions.  [Note that the [p] and [t] commands are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case [P] and [T] commands take you to the [P]osition and [T]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T-6 has the ability to run in the [A]ll-in-view mode (all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cking satellites are used in a least-squares determination of 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, or in a mode where it makes use of only the [B]est-of-4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st" determined by the lowest possible xDOP value). Since both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ccuracy are improved by letting the receiver average ov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umber of satellites, I can think of no logical rea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est-4 mode, but it is included since Motorola allow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T-6 can make its decision about which satellites to devote its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basis of a DOP (dilution of precision) calculation. It can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eneral criteria (GDOP, based on 3-D position and timing accura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position (PDOP), Horizontal position (HDOP), Vertical position (VDO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(TDOP). If you are doing position measurements, I suggest you use PD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[S]elect the DOP type using the [S] key. Repeated pressing of [S]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various options. If you select the [p]osition or [t]i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 for you automatically. If you select on the basis of xD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[E]levation mask is reasonable since the xDOP criteria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some low-elevation satellites which might not be visib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local elevation obsc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allocate channel resources based on [H]ighe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criteria with the 6 channels allocated to the 6 GPS satelli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elevation -- particularly suitable for accurate [t]imekeep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H]ighest, SHOWTIME selects a 1� [E]levation mask automat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with [E]levation if you want to set a diffe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%]APtype switch is included for experimentation. Motorola describ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ocumentation. I have found it of little use in a non-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suggest you use the default Aptype 4=Fixed position.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WTIME V2.20, [%]APtype is a "rotary switch" -- press the [%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desired valu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WTIME 2.50 a new switch, [G]PS Ignore/Use, has been ad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vely ignore any of the PRN01 thru PRN31 satellites.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you will be asked for a GPS PRN #, and that satellite will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/off. Responding with a "0", or hitting &lt;cr&gt; will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ll satellites. The screen shows PRN31 thru PRN01 (in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with PRN31 on the left-hand end) with either a "+" or "�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s. off. The "�" symbol for disabled satellites also appear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in the satellite status display in the lower right-hand quad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Ignore feature only works for PRN's 01 thru 31 (i.e. NOT PR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too lazy to solve a problem withe Microsoft's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AVERAGING -- THE [P] and [A]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 window displays the fixed "REFerence" position, an averag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instantaneous position, all defined in the right-handed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/East/Up positive) WGS84 coordinate system. The differences (REF-AV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G-LAST) and (REF-LAST) and their RMS values are given in meters (where 1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=111.111km*cos(Lat) and 1�Lat=111.111km). All SHOWTIME height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GS-84 ellipsoid, and NOT to local mean sea-level (MSL). The WGS84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difference can be as much as about 50 meters. When running in the Zero-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ing) mode, only the fixed reference position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ceiver is not determining an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gerage positions computed in SHOWTIME are NOT weighted with the GPS x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lution of precision) for simplicity. Both the average posi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deviations are smoothed by a filter that works lik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[(Filter Length - 1)*oldvalue + newvalue] / (Filter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ilter is set = 1, and then it is incremented by 1 per second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shows that the average thus computed is the running average. Whe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defined filter length "clamp" value, the incrementing is stopp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length reaches the "clamp" value, the Averages are then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with a time constant related to the "clamp" value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RATE &gt; 1, then the receiver sends position data at a lower rat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ter length is incremented by 2 or 3. See FAQ #23 for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new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5, a new capability to weight the average position/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OP/VDOP (Horizontal/Vertical Dilution Of Precision)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geometry. The [A]veraging [D]OP Weighting switch toggles the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averaging on/off. The [D]OP Weighting switch can be set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*.GPS configurat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TIME is running, hitting the [A]verage key will display a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manipulate the averaging parameters.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ms or [p]osition or [t]ime counters to start a "fresh" aver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zero the [U]nlock counte, or you can zero all four with the [z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[p], [r] and [t] "zeroizer" keys are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"clamp" time constant for the [P]osition, [R]MS or [T]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. When you enter a new "clamp" time constant, you ca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using the "hint" units shown in the menu -- for example, 2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period to 2 hours = 7200 seconds. Note that the [P], [R] and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entered in UPPER CASE. When you [F]ile [U]pdate, the *.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 the [F]iles menu, all the current "clamp" fil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saved and can be restored the next time you run SHOW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accurate time-keeping, the GPS receiver needs to be constra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sition, which should be accurate at the 10-15 meter level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for this is called the REFerence position. Also, if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2-D (height fixed) mode, the receiver fixes the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operation at a new location, you will probably not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ccurately. The raw positions reported by the GPS receiver will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�100 meters horizontally and �250 meters vertically because of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the satellites, errors in the broadcast ephemerides,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errors and especially because the US Military degrades G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the spacecraft clocks (known as SA = Selective Avail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errors, it is desirable to average position measu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to get an accurate position. When the receiver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mode for a while, you can use the [P]osition menu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osition into the REFerence position. The [P]osition menu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enter coordinates. You should also use the [R]eferen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a brief (36 character max) text descrip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ditions. The Reference ID appears on the bottom of the P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RTCM SC-104 DGPS beacon is being received, in which case the D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hown on the bottom line). If you make any Position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filters are zeroed so that the position averages will be "fre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assumes all position coordinates are in the GPS WGS84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significantly different from the ITRF reference fra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science community). The main confusion about WGS84 comes in the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of heights. Conventional (old) topographic maps and civili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torically referred heights to Mean Sea Level (MSL) which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 global reference geoid by up to about 100 meters (in the 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MSL heights are about 34 meters greater than WGS84 heights -- i.e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corresponds to a WGS84 altitude of about -34 meters on the USA east co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3D position determining mode, SHOWTIME gets its height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rom the $GPGGA NMEA message which reports both the height and the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ffset. The NMEA messages are intended for maritime navig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 height is (supposed to be) referenced to MSL. In May, 1995 I stum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de discovery that Motorola's ONCORE firmware releases 5.x/6.x (pr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) incorrectly reported the $GPGGA height in WGS84 coordinates;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tal Totally Accurate Clock and SHOWTIME development was done with 5.x/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early versions of SHOWTIME simply ignored the geoid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was always intended to always run in WGS84 coordinates for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purposes. The position you enter as the REFerence positio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ceiver in WGS84 Geoid units. The positions displayed we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GS84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e AVGPOS.BAT utility I have provided uses Motorola's GPS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software, not SHOWTIME and produces WGS84 coordina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rprise, in mid-May '95 I received the first ONCORE receiv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release 8.0 (which shows a release date Jan.11, 1995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BAT utility to verify what version you have). In version 8.0,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rrected the earlier NMEA GEOID error. This caused me to revise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 old vs. new firmwa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new switch called "GEOID" in the SHOWTIME V2.20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EOID=0, then no geoid correction is applied, as appropriate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5.x and 6.x firmware releases. If the switch GEOID=1, then the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applied to reported heights as required with new Motorola 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 The switch appears as GEOID 0 or GEOID 1 (0=off, 1=on) in the *.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it can be toggled on/off with the [W]GS84 GEOID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[P]osition or [G]PS Receiver screens (which also show the words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ew"). The current GEOID switch value is saved when you update the *.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on the [F]iles screen. If GEOID is not specified in the *.GP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 GEOID 0  for compatibility with earlier SHOWTIME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Geoid switch is also displayed as "Geoid:N" or "Geoid: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cvr:" status line in the lower-left hand quadrant of the screen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 and MSL heights (which differ by the value of the Geoid offset)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P]osition screen, with the sign of the correc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GEOID on/off switch. [See also FAQ #7 for more det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FUNCTIONS -- THE [T]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ome to the real reason for doing the "Totally Accurate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-- producing high accuracy timing data. Repeated tests of the "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Hydrogen Maser show that the 1PPS tick from the PVT-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of 45 nsec or better when the receiver is running in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iming -- best parameters" command (set in the [G]PS Mode menu)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ferenc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arly independent tests (one by MOTOROLA in cooperation with the US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, and one by me comparing the prototype "TAC" against a 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clock) showed that the PVT-6 has an intrinsic accuracy of �20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USNO master clocks -- providing that you accou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al effects! Subsequent tests I have run confirm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ability to the USNO master clocks with several "production" "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locks". [See FAQ#14 at the end of this document for detai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strumental biases that must be included is the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ax cables connecting the GPS antenna to the receiver and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receiver's 1PPS output to whatever is the "time sink"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make the delivered pulse be LATE and so the receiver must b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rrespond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trumental bias that needs to be removed is any delay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ystem. In the "TAC", we buffer the 1 PPS output through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74AC04 logic gates (my prototype used 74HC14's with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 which further delay the pulse. For the 74AC04 gates used in th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 appropriate instrumental delay is �8 nsec (SHOWTIM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torola's GPS53 OEM controller software, these delays are compens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SDELAY command. In SHOWTIME there are [T]iming commands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able and instrumental [D]delays separately. For both these SHOWTIM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number followed by suitable units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enter the [C]able delay as either 50 FT or 25 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will compute the appropriate number of nsec for a 50 foot or 25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length (assuming a velocity factor of 0.66 for typical coaxial c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[T]iming commands, you are told what are the default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"hint" of the alternative unit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pplications, you will want to offset the tick epoch from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 ONCORE PVT-6 (with Option A) allows 3 ways to do this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asic measurement epoch of the receiver can be stepped in 1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. (In the MOTOROLA GPS53 controller software,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OC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ulse can be moved LATE with respect to the receiver epoch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ec steps from 0 to 999999999 nsec. (MOTOROLA GPS53 command PPS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ulse can be moved up to 1 msec EARLY with respect to the ep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nsec steps (MOTOROLA GPS53 command PPS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keeping on these 3 numbers can lead to much confusion,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remedy in SHOWTIME. Parameters for setting the time epo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d in the [T]im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[C]ABLE delay and INSTrumental [D]elay offset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(These are used like MOTOROLA's PPSDELAY inp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enter separately a nominal msec coarse [E]poch offset and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ed fine [u]sec offset (the letter [u] is used since the Greek 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asy to type on a PC). The fine �sec offset can be ei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 than the msec [E]poch and the software will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signs for you (The computed values are used like MOTOR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OFF and EPOCH parameters). You can also [S]lew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arlier or later or [Z]ero both the [E] and [U]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offset the tick early by a small [I]ntentional offs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leared by the [Z]ero command (This is applied like the [C]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rumental [D]elay parameters equivalent to Motorola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DELAY). The purpose of this extra offset is to allow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PS tick occur earlier than the "house" time standar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iased time-interval measurements. While you are in the [T]i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display shows the total [E]+[U]+[I] offset from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 on the main CLOCK screen, the 3-digit msec field (shown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at the end of the time field) is the nearest msec epo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 time. The "1 PPS offset" field shows the TOTAL offset (+late, - 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ck from the UTC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WTIME I separated these various contributions and do all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because in the VLBI world I have often seen tim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ecause of sign confusion when several contributions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ameter that is displayed on the main screen is my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ing accuracy. The basic algorithm for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sigma = �[��+(��/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"extra" satellites contributing to the 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(# Satellites being tracked)        for the zero-D tim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N = (# Satellites being tracked - 2)    for a 2-D position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N = (# Satellites being tracked - 3)    for a 3-D position f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my experience shows � � 10 nsec  and  � � 100 nsec s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urrent Timing sigma in the upper-right h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time field, the maximum, minimum and average values of Timing sigm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of the POS screen. The averaging parameters ar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]ver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DATES -- the [F]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hit the [F]ILE command. In the [F]ILES screen, you a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any major changes to the screen colors, receiv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epoch timing parameters. You can [U]PDATE the curren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ile so that you can resume operation la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f you change the [F]ile name, then you Update to a differen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[F]ile name that already exists, you are given the option of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existing file. The old file name is changed from *.GPS to *.GP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. The file you write with the [U]pdate or [F]ile command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f the important receiver and softw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[L]oad a different configuration file. All parameter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[L]oad will override the existing values and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[U]pdate is changed to the file you just [L]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creen you can do a few DOS operations like  [D]IR *.GP?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*.GPS and *.GP$ files in the active directory and [C]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You can also  [S]hell out of SHOWTIME to execut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[S]hell to DOS, you lose about 140 kbytes of memory since the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ill resident. If you change directories while in the DOS [S]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will use the new directory for any subsequent fil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o return to SHOWTIME from the DOS [S]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HOWTIME -- THE [X]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(or from the [P]osition, [T]iming [F]ile and [G]P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[X] to exit SHOWTIME. You are told if there have been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last update and you are asked TWICE to confir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Responding with two "Y" answers will terminate the program.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F" will take you to the [F]ile update screen. &lt;esc&gt; will abort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ort the e[X]it with &lt;esc&gt;, the receiver will re-synchronize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resume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litch in the the receiver's power or the RS-232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may abort with an unrecoverable I/O error message and return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crosoft QB45 error message. I have tried to trap this err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HOWTIME abort, but I have been unsuccessful. Sorry, but this qui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erated until SHOWTIME is ported to a "real" compu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Q's -- IS THE GPS RECEIVER LOCKED UP?  IS IT WORKING?  HOW ACCURAT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eived number of questions (especially for the NASA/GSFC versions of</w:t>
      </w:r>
    </w:p>
    <w:p>
      <w:pPr>
        <w:pStyle w:val="PreformattedText"/>
        <w:bidi w:val="0"/>
        <w:jc w:val="left"/>
        <w:rPr/>
      </w:pPr>
      <w:r>
        <w:rPr/>
        <w:t>the "Totally Accurate Clock") on receiver performance, so let me answer some</w:t>
      </w:r>
    </w:p>
    <w:p>
      <w:pPr>
        <w:pStyle w:val="PreformattedText"/>
        <w:bidi w:val="0"/>
        <w:jc w:val="left"/>
        <w:rPr/>
      </w:pPr>
      <w:r>
        <w:rPr/>
        <w:t>FAQ (Frequently Asked Questions) here,  en ma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) The SHOWTIME program seemed to start OK on my TAC. The initial signon</w:t>
      </w:r>
    </w:p>
    <w:p>
      <w:pPr>
        <w:pStyle w:val="PreformattedText"/>
        <w:bidi w:val="0"/>
        <w:jc w:val="left"/>
        <w:rPr/>
      </w:pPr>
      <w:r>
        <w:rPr/>
        <w:t>messages appeared, and then the initial "AM I CONNECTED? test" sounded beeps</w:t>
      </w:r>
    </w:p>
    <w:p>
      <w:pPr>
        <w:pStyle w:val="PreformattedText"/>
        <w:bidi w:val="0"/>
        <w:jc w:val="left"/>
        <w:rPr/>
      </w:pPr>
      <w:r>
        <w:rPr/>
        <w:t>and showed a pattern like .........#..#..............#..#.......  -- but then</w:t>
      </w:r>
    </w:p>
    <w:p>
      <w:pPr>
        <w:pStyle w:val="PreformattedText"/>
        <w:bidi w:val="0"/>
        <w:jc w:val="left"/>
        <w:rPr/>
      </w:pPr>
      <w:r>
        <w:rPr/>
        <w:t>nothing happened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user had an old RS232 port on his computer, and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ped with a 25-pin RS232 connector. The SHOWTIME initializa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looks for the presence of a 1PPS signal on the DCD wire, bu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other RS232 data signals. Their 9/25 pin adaptor widget had p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nd 3 swapped. The correct wiring for the c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C RS232                  PC RS232   -or-    PC RS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-pin)                    (9 pin)           (25 p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gnd      5-------------------------5----------------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D to GPS    3-------------------------3----------------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D from GPS  2-------------------------2----------------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D input     1-------------------------1----------------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the 4 wires shown in this sketch are used in the p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's and all other wires are ignored and un-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2) Occasionally I see excursions of several microseconds between the TAC</w:t>
      </w:r>
    </w:p>
    <w:p>
      <w:pPr>
        <w:pStyle w:val="PreformattedText"/>
        <w:bidi w:val="0"/>
        <w:jc w:val="left"/>
        <w:rPr/>
      </w:pPr>
      <w:r>
        <w:rPr/>
        <w:t>output and a good frequency standard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my testing I have never seen any spurious timing pulses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when the receiver becomes disconnected from the antenna or when R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nt and no GPS satellites are being tracked! Therefore I suspec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enna connection was faulty in some way. When you have no GPS signal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, the 1PPS from the ONCORE is generated by crystal oscillator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ate last steered by GPS. Its drift rate depends on your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, but seems to be a few hundred nsec/minute typ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ersion 2.10 (logic revised in version 2.30) of SHOWTIME I have hel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-- I added a "loss of signal" unlock indicator that war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eceiver has lost lock. When this happens, each digit of the U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displayed on the PC is over-written with a large flashing "L" (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efined by the warning parameter ColorRED). 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that the fault has occurred appear on the screen when you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PS [t]iming mode and also in the [A]veraging parameters menu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 of the total seconds of data loss is reset by blip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veraging [t]ime or [A]veraging [z]ero all 4 controls. This obnox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can be toggled ON/OFF with the [L] key but it defaults to being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enever SHOWTIME is started. The flashing "L" on the scree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ble alarm are triggered whenever the receiver has been unlo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 longer (in seconds) than defined by the [L]ock Hysteres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initialized in the *.GPS file and by the [G]PS Mode [L]ock Hy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Note that LockHyst is set negative to silence the audible ala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(positive=alarm noise on) but the audible alar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ated by the main help menu [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ault is persistent, then I'd suggest you first check the TA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enna connector and verify that it has the +5VDC bias voltage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ble developed a short, then it is likely that the fuse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C has blown and nothing will work including the front-panel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you should look for possible RFI (the old Rogue GPS receiv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orious RFI generators, and the newer TurboRogue receivers can also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). Try relocating the antenna and/or receiver to clear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3) The TAC displays a bogus date and/or time when I turn it on. After �10</w:t>
      </w:r>
    </w:p>
    <w:p>
      <w:pPr>
        <w:pStyle w:val="PreformattedText"/>
        <w:bidi w:val="0"/>
        <w:jc w:val="left"/>
        <w:rPr/>
      </w:pPr>
      <w:r>
        <w:rPr/>
        <w:t>minutes it finally starts working OK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likely that the small 9 Volt battery inside the TAC is dis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uld be because you have not used the clock for several month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 is a NiCd unit and its main purpose is to keep a low-accura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st-watch crystal controlled clock on the Motorola ONCOR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ur TAC implementation, the battery is charged at a very low (�1 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thru a diode and a 3kohm resistor. The clock requires a few te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 and will discharge the battery after a few weeks of non-use. A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o the TAC will start the battery charging, but it will take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to become fully charged. If this slow charge rate causes you probl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crease the charging rate to �10 ma by putting a 470 ohm resis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the 3kohm resistor supplied with the 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PS receiver wakes up with a "dead clock", it will go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ky search" mode and start looking blindly for GPS satellites. As s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acquires the first satellite (which may take 5-15 minutes)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n approximate time synch that is good enough to continu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CORE receiver stores GPS "almanac" data (low-accuracy Keple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) in non-volatile RAM, so as soon as it knows the curren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approximate position, it can begin searching for satelli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knows should be visible. Even if the receiver has lost this data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set of almanac data for ALL the GPS satellites is broadca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PS satellite every 12.5 minutes. Hence a completely "cold" ON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should take no more than about 15 minutes to begi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SHOWTIME V2.20, I have added a "Coldstart The Clock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you have trouble with a receiver with a dead battery.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]OSITION screen where you will find an entry [D]ate/Time Coldst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the current UTC date and Time. The time should be accu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bout 10-15 minutes. If you miss the date by a day or two, don't wor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eceiver locks up on the first satellite, it will correct the U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ate in a few seconds. If you use [D]ate/Time and th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s a valid date/time, the receiver simply ignores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4) Occasionally the time display misses a second and then jumps ahead by 2</w:t>
      </w:r>
    </w:p>
    <w:p>
      <w:pPr>
        <w:pStyle w:val="PreformattedText"/>
        <w:bidi w:val="0"/>
        <w:jc w:val="left"/>
        <w:rPr/>
      </w:pPr>
      <w:r>
        <w:rPr/>
        <w:t>seconds. The WWV-like [N]oise ticks also skip a beat.  It is most "ragged"</w:t>
      </w:r>
    </w:p>
    <w:p>
      <w:pPr>
        <w:pStyle w:val="PreformattedText"/>
        <w:bidi w:val="0"/>
        <w:jc w:val="left"/>
        <w:rPr/>
      </w:pPr>
      <w:r>
        <w:rPr/>
        <w:t>when the satellite status display shows 9 or more satellites are visible</w:t>
      </w:r>
    </w:p>
    <w:p>
      <w:pPr>
        <w:pStyle w:val="PreformattedText"/>
        <w:bidi w:val="0"/>
        <w:jc w:val="left"/>
        <w:rPr/>
      </w:pPr>
      <w:r>
        <w:rPr/>
        <w:t>above the elevation limi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akes 600-800 msec for the ONCORE receiver to send all its 4800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EA messages. The length of time depends on how many satellite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because each $GPGSV message reports on only 4 satellites -- h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9 satellites, GSV messages are required in addition to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messages that the receiver sends ($GPZDA, $GPGSA, $GPGGA). The SHOW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s an internal timer (called XTIME) that paces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ing for messages. The software then does some display upd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s the next second's display, and then waits for the 1PPS ti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 on the DCD RS232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XTIME slice from the default value in the [G]P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[^] key. If this doesn't fix the problem, then slow down the NM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rate with the PCRATE parameter on the [G]PS screen. I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XTIME of 0.85 (850 msec) works fine for me on my personal 486/6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5) The bar-graph display shows the Signal-to-Noise Ratio (SNR). What are the</w:t>
      </w:r>
    </w:p>
    <w:p>
      <w:pPr>
        <w:pStyle w:val="PreformattedText"/>
        <w:bidi w:val="0"/>
        <w:jc w:val="left"/>
        <w:rPr/>
      </w:pPr>
      <w:r>
        <w:rPr/>
        <w:t>units for the SNRs?  What are "good" values?  What range should I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returns the SNR in the $GPGSV messages in units that are nom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dB. The maximum value the ONCORE reports is 36dB and the SHOW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-graph display can accommodate SNRs up to 38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n antenna with a really good noise figure which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(no trees to attenuate the signal), you will probably see sate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gh elevations showing 33-36 dB SNR's. The small Trimble and Motoro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ch antennas will probably show about 30 dB maximum SNR sinc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ossy and have poorer system temper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bar-graph "S-Meter" is sorted by satellite elevation, you can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feeling for the gain pattern of your antenna. The amplitud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ounce around more than � 1 dB from second to second unles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multipath or spotty obscuration by trees. Since the "S-Meter" displa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read and has a fast 1 second response, I have used SHOWTIME as a "G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MMETER" to make certain that another GPS antenna/receiver is working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provided little information about units it uses for SNRs, so l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my speculations. The GPS signal structure uses a 1.023 MB/s pseudo-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A (code-division multiple-access) spreading code. Each operational G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has a unique 1023 bit PRN (1 msec period) called the CA (Coa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sition) code -- in essence the satellite serial number. These CA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Gold Codes") were selected to have maximum mutually orthogonality. The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 made by convolving two different 10-bit shift-register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s. Two different taps on one shift-register (with 10 choic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first tap and 9 choices for the 2nd, resulting in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codes) and the output of the second 10-stage generator are multi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3-way XOR gate to generate the 45 possible codes. GPS reserves 32 PR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more are reserved for pseudolites, and the rest of the 45 are un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e: If anybody wants to study these codes in more detail, I hav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QUICKBASIC program called GPS_CODE.BAS in MISC.ZIP for your u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PS digital data has a bit rate of 50 bits/second, i.e. it takes 20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repetitions to convey one bit and the matched-filter data bandwid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ce 50 Hz. Therefore the signal "spreading gain" = 10*log(1.023Mb/50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43 dB for each satellite. The downlink signal from the strongest G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is about half the noise in the 2 MHz (approx) passband of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 code GPS receiver. Therefore the best SNR=S/(S+N) we can expect i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-39 dB. If there are several satellites in view, each receiver cha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all other satellites as uncorrelated noise, so the 36 dB SNR "clam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otorola set is a reasonable, practical upper limit to the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1023 bit CA codes are of finite length, we expect some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lation with a one-sigma dynamic range of about 10*log(1023) �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lators in typical GPS receivers are one-bit devices (lik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VLBI) so they suffer about 2 dB (the normal �/2 Van Vleck fa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NR loss, with the lost power appearing as code-to-code cross-mod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creasing the dynamic range. The practical maximum (i.e.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ma) dynamic range for GPS is in the 23-25 dB range. If the strongest G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has SNR = 33 dB, then the weakest detectable satellite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SNR of about 10 dB (assuming Motorola's numbers are really d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6) The time displayed in SHOWTIME "sticks" at a strange value, and this</w:t>
      </w:r>
    </w:p>
    <w:p>
      <w:pPr>
        <w:pStyle w:val="PreformattedText"/>
        <w:bidi w:val="0"/>
        <w:jc w:val="left"/>
        <w:rPr/>
      </w:pPr>
      <w:r>
        <w:rPr/>
        <w:t>seems to repeat. The only way I can get it to work is to restart SHOW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best laid plans of mice and men aft gang agaly"  --  this problem ar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a bizarre "feature" Motorola decided to implement which I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 When running in zero-D "timekeeping" mode, the ti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PGGA message does not get updated. The only valid time-of-day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PZDA message. Versions of SHOWTIME prior to 2.20 took the tim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ever GGA or ZDA arrived first, providing it was larg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port. Hence the clock display could "stick" at the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eported in the GGA message in zero-D mode if the GGA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ed to arrive each second before the ZDA message. The bug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in 2.20 (I hope -- if you see it happen, let me know!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7) A new switch GEOID is in the V2.20 code. What is it? Why have my reported</w:t>
      </w:r>
    </w:p>
    <w:p>
      <w:pPr>
        <w:pStyle w:val="PreformattedText"/>
        <w:bidi w:val="0"/>
        <w:jc w:val="left"/>
        <w:rPr/>
      </w:pPr>
      <w:r>
        <w:rPr/>
        <w:t>heights changed?  My newest (1995 production) ONCORE receiver seems to report</w:t>
      </w:r>
    </w:p>
    <w:p>
      <w:pPr>
        <w:pStyle w:val="PreformattedText"/>
        <w:bidi w:val="0"/>
        <w:jc w:val="left"/>
        <w:rPr/>
      </w:pPr>
      <w:r>
        <w:rPr/>
        <w:t>different heights than my earlier receiver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se seemingly unrelated questions have to do with the WGS84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r positions and a change Motorola seems to have made in their ON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mware in early 1995 (Version 8.x). See the new discussion in the 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VERAGING section earlier in this document. The bottom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an older ONCORE receiver (Version 5.x or 6.x code dated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an.11, 1995), then set the SHOWTIME GEOID switch off (set GEOID 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.GPS file or use the [W]GS84 switch on the [G]PS/[P]osition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a more recent ONCORE receiver (Version 8.x firm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d Jan.11, 1995 or later), then set the GEOID switch on (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ID 1 in SHOWTIME.GPS or use the [W]GS84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ant to verify your software release version/date, fir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torola controller software (GPS53), hit [F8] to run a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, then type "id" to have the receiver dump it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When you finish, type "mode fix". Or you can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I have provided called "VERSION.BAT" (which uses EX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Motorola controller software and issue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determine the version with minimal interven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confusion applies ONLY to the units for the height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receiver in the positioning averaging mode in SHOWTIM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effect on the receiver's operations occurs if you let SHOWTIM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s and the GEOID switch is wrong, you will get a ba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, which will introduce a timing bias error when you run in zero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g mode with the bogus reference height -- see FAQ #14 below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f the magnitude of the error. The error (Geoid separation) i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34 meters on the east-coast of the USA, corresponding to a timing b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bout (34 meters)/(c = 0.3 meters/nsec) * 63% � 70 n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te: If you generate the REFerence coordinates using the AVGPOS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 have provided, the positions in the POSITION.GPS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uaranteed to be in the correct WGS84 reference frame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of the GEOID switch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8) I have an older PVT-6 equipped with "Option A", but SHOWTIME doesn't</w:t>
      </w:r>
    </w:p>
    <w:p>
      <w:pPr>
        <w:pStyle w:val="PreformattedText"/>
        <w:bidi w:val="0"/>
        <w:jc w:val="left"/>
        <w:rPr/>
      </w:pPr>
      <w:r>
        <w:rPr/>
        <w:t>work with i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made some significant code changes beginning with their 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. Their 4.x receivers (and presumably earlier ones also) di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the $GPZDA message (that reports the date &amp; time in all mod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$GPGSV (reporting on the visible satellites and their SNR)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de versions prior to 5.0 had a �560 nsec time bias error, so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commended for precise timing use. Contact Motorola to ar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firmware update! Versions 5.0 and later all seem to work similar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9) Will SHOWTIME run with other GPS receivers (i.e. not ONCORE with Option A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not. Many of the receivers do not generate all four of the NM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that SHOWTIME uses. SHOWTIME requires that a �200 msec 1 PPS 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nt by the GPS receiver to the computer on an RS232 status line. Some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write a similar, but more general GPS time display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0) The UNLOCK counter on the [A]veraging screen shows a few counts each</w:t>
      </w:r>
    </w:p>
    <w:p>
      <w:pPr>
        <w:pStyle w:val="PreformattedText"/>
        <w:bidi w:val="0"/>
        <w:jc w:val="left"/>
        <w:rPr/>
      </w:pPr>
      <w:r>
        <w:rPr/>
        <w:t>day even though the "Totally Accurate Clock" seems to be working OK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er can unlock for 1-2 seconds when it begins tracking a new G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after an old one sets. It can "glitch" briefly if there is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I. (See FAQ#2 above) Don't worry if you see a few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tart seeing 100 counts or more, something is definitely wrong!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look for possible problems in the coax cable feeding the GPS ante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nectors are always a likely culprit). Perhaps your power supply is noi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C power connector is loose. Wiggle everything to find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1) Regarding the satellites reported as "Locked" and "Used (*)" -- sometimes</w:t>
      </w:r>
    </w:p>
    <w:p>
      <w:pPr>
        <w:pStyle w:val="PreformattedText"/>
        <w:bidi w:val="0"/>
        <w:jc w:val="left"/>
        <w:rPr/>
      </w:pPr>
      <w:r>
        <w:rPr/>
        <w:t>a satellite is Locked but not Used?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atellite is added "fresh" to the receiver (it just came ab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 limit, or now deserves to be in the "HIGHEST IN SKY" list, 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needed to make the optimum xDOP), the satellite must be tracked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decode a complete set of ephemeris data. A GPS satellite send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cise ephemeris every 30 seconds, and you have to wait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to be decoded. If a satellite is still weak, the carrier phase and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racking loops may be locked, but some bit errors occur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of the ephemeris, so the receiver must wait for another 30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y again to decode a complete 1500 b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you may have the receiver in the "Best-4" mode in which case only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s are used (not recommended but permit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if you happen to be running with a DGPS beacon correcting th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acon is not reporting corrections on a satellite your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racking, then it will not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2) I am running in the receiver in the "Highest-in-Sky" mode and a satellite</w:t>
      </w:r>
    </w:p>
    <w:p>
      <w:pPr>
        <w:pStyle w:val="PreformattedText"/>
        <w:bidi w:val="0"/>
        <w:jc w:val="left"/>
        <w:rPr/>
      </w:pPr>
      <w:r>
        <w:rPr/>
        <w:t>that should be in the "tracking" list is not there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uld be for several reasons. First, you could have an obstru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 of the sky where the satellite is located, so it can'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the satellite in question may currently be flagged as "unhealthy"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D people who control the satellites can instruct a satellite to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as unreliable. The DoD may do this if they are uploading new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f they are maneuvering the satellite, or if there is a proble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just because the feel grumpy.      C'est la v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perhaps you have added the sattelite to the "ignore" list ([G]PS [Y]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PS ignore), in which case the satellite's PRN will be follow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" character on the satellite status screen and will appear in the *.G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a line reading like "IGNORE  +++++++++++++++++++�+++++++++++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3) When SHOWTIME starts up, the little up- and down-arrows that show when</w:t>
      </w:r>
    </w:p>
    <w:p>
      <w:pPr>
        <w:pStyle w:val="PreformattedText"/>
        <w:bidi w:val="0"/>
        <w:jc w:val="left"/>
        <w:rPr/>
      </w:pPr>
      <w:r>
        <w:rPr/>
        <w:t>the satellite is rising or setting don't appear for a while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/down arrows are generated in SHOWTIME by looking at the elev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by the receiver (quantized in 1 degree steps). When the ele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hanges, then SHOWTIME can make the rising/setting determ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TIME has to wait a few minutes to see the elevation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4) What is the accuracy and precision of the "TAC" 1 PPS output sig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about the precision: The 1 PPS output from the ONCORE rece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d from a �9.5 MHz crystal. There is no phase-resolver on it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ick pulses are derived from this oscillator. You can expec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tick to be anywhere (uniformly distributed) in a 104 (i.e. � 52) ns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centered on the correct epoch. The pulses will wander in a "saw-toot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thru the � 52 nsec window at an indeterminate rate. Experienc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that averaging the measurement over a 5-10 second period i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noise from this sawtooth. Since the peak-to-peak error is � 52 nse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-pulse RMS error is about 30-35 nsec (� one-third of the p-p valu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ing for 10 seconds then reduces this effect as �N to � 10 nsec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D "dithers" each GPS satellites Cesium clock in a process called Se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ive Availability (SA). The SA modulation spectrum has an RMS amplitude of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00 nsec RMS (�300 nsec peak-to-peak) with modulation time scales from 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0 seconds. The SA modulation is not coherent between the different G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s, so that when you are running in zero-D "All-in-view" time-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racking N=5 or 6 satellites, the SA effects are reduced as �N. Thus th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00 nsec RMS errors are reduced to the 40-50 nsec RMS level (assuming 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veraging is used to remove the pulse-to-pulse "sawtooth" jitter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S precision goes down to �30-35 nsec with 30-100 second averaging tim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an Variance �T/T scales as � 50 nsec/T, where �T is the uncertaint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ing over an elapsed time interval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cy is affected by several factors, some of which (a, b, c and 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st) are beyond our control and must be tolerated, and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(e, f and g) we can som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he timing effects of SA, plus the (in)accuracy of the satellite eph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ides, satellite clock models, ionosphere corrections, etc.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D chooses to provide us in each satellites's real-tim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The observing geometry -- where are the GPS satellites in the sk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The "correctness" with which Motorola has implemented their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Propagation delays of the signals in the earth's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The accuracy of the REFerence station positions that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The accuracy with which we account for all the cable and instru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in our measurem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Errors caused by multipath at the GPS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the a+b+c+d+e+f+g "bottom line", we have done a number of tes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ddard Geophysical &amp; Astronomical Observatory (GGAO) and Allied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ervices Corp. (ATSC) which have yielded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routinely show a measurement repeatability of 40-45 nsec comp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TAC" against a Hydrogen Maser when we use 5-10 second time-inter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s, after a simple linear drift is fit to account for M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these results are smoothed, systematic biases at the 10-20 n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re seen over times of hours to days. Assuming that the Hydro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er is not at fault, these are likely due to (a) GPS ephemeri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model errors, although the (d) propagation delay err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ubtedly also present. (Robin Giffard at HP (Palo Alto)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similar long-term "wanderi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compare a "TAC" against the USNO master clocks using a "TV line 1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ynchronization scheme (calibrated by traveling clocks which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GGAO, ATSC and USNO monthly) and by direct comparison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veling clocks visit us. The USNO-to-TAC offsets are ra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ger than 20 nsec. (Mihran Miranian at USNO and I plan future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TAC at the USNO master clock whenver we get around 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ost critical REFerence position parameter is the station height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he (e) dependence, I have intentionally corrupted the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by �30 meters (equivalent to �100 nsec). With the height err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30 meters (HIGH), the TAC pulse was observed to be LATE by 61�3 n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results being obtained with 1000 second averaging times on an HP5328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with 10 nsec one-shot time-interval capability). When the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was set -30 meters (LOW), the pulse was seen to be 64�2 nsec EAR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average of these tests, we get the "63% ru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iming Error) � +63% * (Height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positive time error means LATE, and where the height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in nsec. The coefficient is not 100% because of geome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; each satellite contributes to the error as  sin(Elevation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is averaged over 5-6 satellites and the mean satellite elev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 mid-latitudes) is typically �40� and sin(40�) = 0.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 a partial test of the (c) Motorola contribution and on the rep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ility of our "TAC" hardware fabrication, I carefully compared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ACs with three different Motorola firmware releases (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, 6.0 and 8.0) running from the same GPS antenna thru an 8-port G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splitter and with identical length cables. Again I used 1000-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ing and the three TAC packages showed ZERO differences �2 ns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est of other possible Motorola receiver "quirks", I have run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"TAC" is powered down or the antenna is disconn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minutes. In all cases, the receiver recovers in a minute (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ws that it has re-acquired the GPS satellites) with no lo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/precision and with no discontinuities at the few nsec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arding (d) atmospheric biases, the troposphere contributes a zen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delay of 1-3 meters (3-10 nsec) which maps thru the receiv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ivalent of an error in the station height. Using the "63% ru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, this can induce systematic errors in the 2-6 n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. Motorola does not state if they make any attempt to corr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pospheric delay in their documentation so I must presume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. The ionosphere contributes up to 10 meters of delay at L-b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ollowing FAQ (#15) for comments on [I]onospheric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path induced errors (g) are tricky and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! The main thing you can do is to make sure your antenna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lear view of the sky and that there are few reflecting surf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by. You can get a clue when you may be having multipath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e SNR "bar-graph" bouncing around by more than than 1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ime scales of a few seconds, especially at low elevation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number of tests similar to those I have described here wer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ike King and David Busch (Motorola) and Mihran Miranian (USNO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3 and are described in the Institute of Navigation (ION) Jan.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Proceedings. I have enclosed a reprint of this paper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additional notes on my measurements appended) with all the TACs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GSFC are distributing. Their results are quite comparable to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that you have determined your REFerence station position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0 meter level by suitable averaging and that you account for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s in your setup, and that you average over the � 52 nsec "sawtooth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ottom line" is that the ONCORE/TAC clock performance is summar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� 40-50 nsec (with 5-10 sample time interval aver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ing to � 30 nsec with 100 second averaging ti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 &lt; 20 nsec  (relative to USNO with multi-hour aver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TIME's clock Tsigma error model (described earlier in this docu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s a real-time estimate of the performance based on my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metrizing th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5) What does the Ionosphere correctio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PS satellites send down an approximate global-average ionosph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hat the user may chose to use; the Motorola ONCOR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it to be used, and the [I]ono switch turns it on/off.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tests to check this correction. When the correction was turn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 PPS epoch time was observed to shift LATE by 18�2 nsec (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1000-second averaging techniques described above in FAQ #14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6) PRN12 has been mis-behaving. How can I solve the problems it ca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Version 2.50, a new "Ignore the bad actors" switch has been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PS Modes screen with the Ignore [G]PS Satellite command; this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gnore any of the PRN01-31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7) My "TAC" seems to have locked up. The front-panel LED is on all the time</w:t>
      </w:r>
    </w:p>
    <w:p>
      <w:pPr>
        <w:pStyle w:val="PreformattedText"/>
        <w:bidi w:val="0"/>
        <w:jc w:val="left"/>
        <w:rPr/>
      </w:pPr>
      <w:r>
        <w:rPr/>
        <w:t>and nothing seems to work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litch has been observed to happen occasionally (most recently to J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 at Princeton, who sent his TAC to me for checkout). I have no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it happens, but here is what I did to clear Joe'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. I ran his receiver with the Motorola GPS53 controller. It cam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just fine. Apparently the Motorola software send some binary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 haven't identified in its initialization proce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. I also did a "soft" reset on Joe's receiver by disconnecting the 9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. The easiest way to do this on MOST of the TAC's we mad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lug the 10-pin ribbon cable from the top board for about a half-h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uses the receiver's BBRAM to get amnesia, and also resets the date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clock on the receiver. If you do this, follow the instru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Q #3 when you start SHOWTIME to set an approximate time into the receiv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8) Sometimes (especially when a really bad set of Lat/Lon coordinates are</w:t>
      </w:r>
    </w:p>
    <w:p>
      <w:pPr>
        <w:pStyle w:val="PreformattedText"/>
        <w:bidi w:val="0"/>
        <w:jc w:val="left"/>
        <w:rPr/>
      </w:pPr>
      <w:r>
        <w:rPr/>
        <w:t>in the receiver or when the antenna is in a bad location) SHOWTIME seems to</w:t>
      </w:r>
    </w:p>
    <w:p>
      <w:pPr>
        <w:pStyle w:val="PreformattedText"/>
        <w:bidi w:val="0"/>
        <w:jc w:val="left"/>
        <w:rPr/>
      </w:pPr>
      <w:r>
        <w:rPr/>
        <w:t>reset itself a lot, and it then it bounces bad to MessDOS with a nasty,</w:t>
      </w:r>
    </w:p>
    <w:p>
      <w:pPr>
        <w:pStyle w:val="PreformattedText"/>
        <w:bidi w:val="0"/>
        <w:jc w:val="left"/>
        <w:rPr/>
      </w:pPr>
      <w:r>
        <w:rPr/>
        <w:t>untelligible error message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TIME uses the stock QuickBASIC/DOS "Open COMx" RS232 I/O. It see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VT-6 receiver can send some garbage characters occasionally a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a lot of problems. In Version 2.60 I spent a lot of effort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of these error and changing the port reset philosoph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FULLY the new code cures most of these problems that seemed to occ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hen operating under marginal conditions. Even more work has gon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ing this problem in the v2.7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RS232 I/O problems, there were cases when the NME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ing routines glitched when satellies were dropping in and out rapid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I caught all these cases als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19) Will SHOWTIME and the TAC operate under WINDOZE 3.11 and W9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eptember'95, I got a new 133 MHz Pentium at home, and it cam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IN95. All the development of SHOWTIME afeter v2.60 was done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prompt screen in W95. A lot of the testing to try to force gl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done by loading W95 with a lot of tasks (including running TASKM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CAPE, and playing SOLITARE concurrently with SHOWTIME runn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). When I started with the 2.51 code, it crashed all the ti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95. With v2.60, I seem to be able to run it OK with W95 programs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nreliable with multiple MSDOS windows open -- presumably because SHOW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hard-loop wait for the next 1PPS signal. With v2.70 a number of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g-related problems were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20) Occasionally the words "Timing Unreliable" flash on the position/ti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Should I be worri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iming Unreliable" indicator is computed based on the estimated Ti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ma, which is based on the number of satellites being tracked. Occas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n NMEA message will have bad data or (b) a satellite is dropping 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lock or (c) a new satellite has just been added to the receiv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list. When these rare events happen, the NMEA message may la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by a second or two, and the calculations get out of step.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n occasional message that flashes briefly; it is only important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is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21) The [&amp;] "speedometer" now (since v2.82) has two number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tter access the internal timing of the program I added a second "st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" display parameter on the top line (toggled on/off with [&amp;]).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of SHOWTIME waits for a new &lt;lf&gt; terminated NMEA "sentence" until X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elapsed. The first number is the time since the last 1 PPS tick in 10 ms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, and the second number is a counter of the number of times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passed thru the inner loop waiting for an &lt;lf&gt;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22) I see that I have an "Unlocked for 10 sec" indication, but the "Locked</w:t>
      </w:r>
    </w:p>
    <w:p>
      <w:pPr>
        <w:pStyle w:val="PreformattedText"/>
        <w:bidi w:val="0"/>
        <w:jc w:val="left"/>
        <w:rPr/>
      </w:pPr>
      <w:r>
        <w:rPr/>
        <w:t>since" date/time hasn't changed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nlocked for" counts even brief 1 second dropouts, which may ha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receiver re-sorts its satellite list or because there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itch in the RS232 communications. The "Locked Since" is trigger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er has REALLY been unlocked (i.e. no satellites are detec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LockHyst seconds, the time display is over-written with "LLLL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and then the receiver re-acquires lock). A few "Unlocked f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s are not unusual and the counter can be reset to zero by hi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veraging [u]nlocked reset ke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(23) SHOWTIME ignores the HDOP and VDOP quality flags when I'm running in 2-D</w:t>
      </w:r>
    </w:p>
    <w:p>
      <w:pPr>
        <w:pStyle w:val="PreformattedText"/>
        <w:bidi w:val="0"/>
        <w:jc w:val="left"/>
        <w:rPr/>
      </w:pPr>
      <w:r>
        <w:rPr/>
        <w:t>or 3-D positioning mode. Can you put in DOP weighted avera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resisted this request because for me, SHOWTIME and the TAC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be used for TIMING tasks, not positioning! But in Ver 2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lented and added the capability. You turn HDOP/VDOP weighting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[A]veraging [D]OP Weighting switch (or you can turn it 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that reads "DOPWEIGHT" in your *.GPS file. When turned 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and rms data is weighted proportional to (1/HDOP)^2  for Lat/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(1/VDOP)^2 for 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ter length strategy is simiilar to that used before. The 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ms differences are still exponentionally averaged as with a weight 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Filter Length-W)*(old avg) + W*(new value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w avg number) =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te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ter Length still increasing as PCRATE until it reaches a cl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which you set on the [A]veraging screen). This results in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when Filter Length &lt; Clamp and an exponential averaging afte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clamp. What is new is the weight W. In the older SHOWTIME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v2.85 when DOP weighting is turned off, W is se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2.85 when DOPWEIGHT is ON, W is compu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= (1.5/HDOP)^2 for Lat/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 = (2.0/VDOP)^2 for H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.5 and 2.0 are chosen as typical "fairly good" HDOP/VDOP values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 coefficients are normally nearly = 1. Better values of HDOP/VDOP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verages will "speed up" the averaging and poorer values will "sl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". The filter algorithms are somewhat ad hoc, but I think they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TIME software has been, and continues to evolve -- henc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een blessed by (or suffers from) "creeping featurism". User 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licited. Send them to me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k@tomcat.gsfc.nasa.gov     -or-      w3iwi@amsa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Clark                                           February   7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ised   March     17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April      1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May       23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June       1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June       4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August     1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September 11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September 16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September 27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October   16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October   17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October   24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November   6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November  11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November  14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November  21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-revised   December   1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=-=-=-=-=-=-= SHOWTIME REVISION HISTORY =-=-=-=-=-=-=-=-=-=-=-=-=-=-=-</w:t>
      </w:r>
    </w:p>
    <w:p>
      <w:pPr>
        <w:pStyle w:val="PreformattedText"/>
        <w:bidi w:val="0"/>
        <w:jc w:val="left"/>
        <w:rPr/>
      </w:pPr>
      <w:r>
        <w:rPr/>
        <w:t>Ver 1.x  -- Developmental "Beta" releases.            [Dec'94 to Apr'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0 --- The first "public" releases of SHOWTIME.  [April 1, 19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10 -- May 23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alarm unlock indicator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or bug fixes &amp; display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20 -- June 1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mproved the unlock alarm functioning from 2.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[L] toggle switch to turn the unlock alarm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the "clock sticks in zero-D" bug (due to "feature"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orola's $GPGGA message that doesn't report time in Zero-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[W]GS84 GEOID correction on/off switch ([P]os &amp; [G]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nd GEOID in the *.GPS file) to accommodate Motorol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(Version 8.x) firmware changes in the way heights are re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 [D]ate/Time Coldstart Clock initialization in [P]o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ipped out a lot of spurious code and cleaned up a lo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to make them more legible and to save cod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mproved wording on [SPACE BAR] main help scree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d the [#] Channel number display (which nobody was 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menu inputs changed from manual "type a number" en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otary switches" -- for these, you press the key to cycle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gal values ( [%]ApType, [S]elect DOPtype, [I]on, [W]GS Geo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$]PCrate and [N]oise ticks all run this way n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tellite Status "billboard" rearranged to make room for the new 8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ONCORE display (Untested - I haven't tried an 8-Ball 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 2.21 -- June 2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ed a minor bug in reported heights when runn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ng mode with old (pre-V8.0) ONCORE code. The [W]GS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n the [P]osition screen now reads "new" vs. "old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with pre- and post- Version 8.0 receiver firm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tering a [M]anual position in the [P]osition scree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eds" the average position with the new referenc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 the [M]anual [H]eight entry, you can now enter either WGS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SL heights and SHOWTIME will do the conversion for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e [W]GS GEOID switch is in the correct posi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ceiver's firmware. The correction is based on the WGS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MSL Geoid separation computed in the Motorola receiver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which is reported to you on the [P]osi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22 -- June 4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ned up &amp; added some more logging info to the *.GP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ging data in the file now include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Lat/Lon/Hgt/Tsigma averages, the "Valid Sin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ocked time, and the number of times it was unlocked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se parameters reflect the last time you write the *.G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a [F]ile [U]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[P]osition screen now shows the RMS of (REF minus AV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you are in zero-D timing mode, the reported Averag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the 3-D REFerence position. In 2-D mode, the Hgt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EFerence H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d the [F]ile [K]ill *.GP$ command (not needed with [S]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23 -- June 19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de a few minor changes to make software recover from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utage on RS232 cable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 change to screen that tells when PC clock has been [S]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30 -- August 1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ck Alarm logic that was added in Ver 2.10 had problem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, more robust logic was added in 2.30. The problem 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way that I counted the number of satellit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in lock using the GSA message. The new logic uses the G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directly from the receiver. Showtime now has an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LOCKHYST in the *.GPS file, which can be set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[G]PS Mode Screen) to act as a hysteresis "damper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ress brief dropouts. A value � 2-3 seconds for the hyster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s to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40 -- Sept. 11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ed minor bug in entering cable lengths -- Meters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n't work correctly, and the units code got confus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had an "S" in them (i.e. MSE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Time Offset screen was made a bit more explanatory.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smetic screen changes also wer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Timing Offset "mini-screen" in the upper right-hand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ggled on/off with the [=] key) was streamlined and (hopeful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more explantory. This screen is now framed in a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(ham) Maidenhead Grid Square computation was streaml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to RS232 COM1/2 port initialization seems to improve gl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y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50 -- Sept. 16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ability to allow the user to disable &amp; ignor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PS satellites. In the [G]PS Screen, the [G]PS Use/Ignor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oggle any of the satellites PRN01-31. (You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PRN32 on/off. This is because the ON/OFF status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torola as a 32-bit unsigned array, one bit/satellite. Al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45 does not have an unsigned long integer type, and it w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 huge pain to add the 32nd bit to the field. Sorry!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dded because the antique Block-1 PRN12 satellit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liable. In the [G]PS modes screen, good satellites ar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+" and bad ones are flagged "�". The "�" character als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next to ignored satellite's PRN in the satellit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n the lower right-hand quadrant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ew parameter "IGNORE" appears in the *.GPS control file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 new parameter as a 31-character string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+" means that the satellite is to be used an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a "-" or "�" or a blank) means that the PRN is to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make room for the Ignore feature, the ability to exit SHOW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of the 7 "legal" NMEA messages being set to user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 ("EXIT NMEA") has been discarded. "EXIT BINARY" still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 general, a lot of cleanup was done on various screens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OWTIME code more compact. Also, several small,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s were merged and/or put into inline code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 bit smaller and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isplay that shows the testing of the 1PPS RS232 tic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has been changed from ....#..#.... to something that loo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like an oscilloscope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alculation of Local/Greenwich Mean Sidereal Time (LMST/GM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treamlined. Earlier versions included the quadratic (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ic) term to calculate the GMST at 00:00 UTC based on elap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rom the J2000 epoch. For computational efficiency, th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 term is now "locked" to 1996.0. The error for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years is &lt; 1 msec.</w:t>
      </w:r>
    </w:p>
    <w:p>
      <w:pPr>
        <w:pStyle w:val="PreformattedText"/>
        <w:bidi w:val="0"/>
        <w:jc w:val="left"/>
        <w:rPr/>
      </w:pPr>
      <w:r>
        <w:rPr/>
        <w:t>Ver 2.51 -- Sept. 27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 2.40 &amp; 2.50 I streamlined the RS232 configuration. Unfortunat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idn't work on all machines. Some RS232 ports default to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S and RTS lines low and some default to high. The 2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been modified to IGNORE the unused handshaking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nks to the folks at Onsala for giving me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this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60 -- Oct. 15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lot of work was expended to better trap RS232 I/O problem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's 16450/16550 UART is now issued a hard reset each time the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itialized. Error trapping has been improved. Sever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w tested to make sure they don't go beyond reasonable b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VT-6 receiver send some garbag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CDmask variable was hard-coded instead of being se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GPS file, so users MUST input the 1PPS signal on the DC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61 -- Oct. 17, 1995 (minor maintenance fix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had to trap a couple of more bad data instances. Minor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er.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70 -- Oct. 22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d a lot of testing to force errors that could cause SHOWTIME to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mplemented a LOT of new traps. All these involve possible bog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turned in NMEA messages if the computer loses sync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232 NMEA messages while running in W9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make space for all the new traps, a number of separate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to in-line code or subroutes in the MAIN modu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so speed execution a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few minor cosmetic changes were made to the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71 -- Oct. 24, 1995 (minor maintenance fix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und another sanity test that w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ned up and slightly revised the [F]iles scree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72 -- Nov. 4, 1995 (never released public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minor bug in the display of the nsec portion of the [U]+[I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time offset in the [T]iming screen and the [=] display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were done correctly -- the display was wrong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ger number was displayed in a floating poi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Crate switch somehow had gotten broken a few versions a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made to operate again and the logic to set the GGA/GSA/GS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EA messages at a slower rate (PCrate seconds) was revamp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re reliable at both 2 &amp; 3 second "slow" rates. The new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glitch if you try to start SHOWTIME withing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C's Midnite mar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[$] PCrate switch is now available on the [A]verag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[G]PS Receiver Mode screen. On either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[$] increments PCrate in a [1,2,3,1,2,3...]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hitting [$] on the [A]veraging screen, the entry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RED color and SHOWTIME resets to initialize the new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xiting with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80 -- Nov. 6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de a number of changes in the logic behind the Position/Ti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o that the top line more correctly reports the receiv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and that the unlock detection is more rel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al "sanity" checks were added to prevent bogu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eing included in the position (especially heigh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ned up &amp; tested the new widgets added in 2.72 for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81 -- Nov. 8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minor bug caused an error in [F]ile [L]oad -- a new *.GPS fil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oaded correctly. A global variable got used for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during one of the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82 -- Nov. 11, 1995 (minor maintenance fix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earlier versions of SHOWTIME would report incorrect Lat/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ither Lat or Lon was between 00 and -01 degrees.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roblem with a lot of software since it is hard to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gned negative zero integer!  This minor problem is now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-00 problem was not trivial to fix. Added a new parsing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d$) to make it possible. This resulted in a slight display ch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ly that Longitudes under 100 degrees (+ or -) now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field zero-padded to 3 characters plus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also made it possible to [P]osition [M]anual enter Lat/L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00 to -01 degree b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minor bug that somehow crept in that made the [C]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veraging screens not work right when in zero-D tim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[&amp;] "speedometer" has a second number displayed --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imes thru the inner loop trying to read an NME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current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creen which shows the "Locked Since" and # Unlocke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when a non-operative menu key is struck. &lt;esc&gt; clear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panel and resumes operation. (The same info also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manually [S]et the PC's 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83 -- Nov. 14, 1995 (minor maintenance fix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und a minor glitch (which crept in from earlier changes)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n forced 2-D mode with SHOWTIME not recogn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rcvr state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glitch where [A]veraging [z]ero didn't reset all the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parameters -- some variables had been left out of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2.84 -- Nov 21, 1995 (minor maintenance fix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minor bug that caused program to lock up if you tr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ile [L]oad a non-existent file -- an IF test was wr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as possible for the [P]osition or [R]MS or [T]iming Sigma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to not "clamp" at the proper values if you decrea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nd they were already greater than the new filter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os/RMS filter weights had been a mish-mash of floa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values. They are now uniformly long integers and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handles incrementing them each time new data ar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had been some confusion on the Position screen about �Avg &amp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f. The nomenclature was changed to �(RA) (mean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-Avg), �(AL) (meaning Avg-Last) and �(RL) (meaning Ref-La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essentially useless (and probably buggy) code that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rt the "S-meter" display panel when two satellites ar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levation to have the rising satellites listed above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lite was deleted. The ordering for this rare case is now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order the satellites are reported in the NMEA msg.</w:t>
      </w:r>
    </w:p>
    <w:p>
      <w:pPr>
        <w:pStyle w:val="PreformattedText"/>
        <w:bidi w:val="0"/>
        <w:jc w:val="left"/>
        <w:rPr/>
      </w:pPr>
      <w:r>
        <w:rPr/>
        <w:t>Ver 2.85 -- Dec 1,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 response to a request, the 2-D or 3-D positions can now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d based on (1/HDOP)^2  [Lat/Lon]  or  (1/VDOP)^2  [Hgt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switch [A]veraging [D]OP Weight has been added --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key will toggle the xDOP weighting on/off. In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window, you can see when the weighting is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letter "w" appearing before the positions differen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s indic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ew switch has been added to the *.GPS file called DOPW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ine is present, then the xDOP weighting is to be ap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absent, then the weighting is not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queeze the [D]OP Weight item into the [A]veraging scree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veraging screen layout w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ccomodate this change, the weighting filters inside SHOW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changed from LONG (integer) to DOUBLE (floa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ilter length strategy is similar to that used before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Q #23 for more details.</w:t>
      </w:r>
    </w:p>
    <w:p>
      <w:pPr>
        <w:pStyle w:val="PreformattedText"/>
        <w:bidi w:val="0"/>
        <w:jc w:val="left"/>
        <w:rPr/>
      </w:pPr>
      <w:r>
        <w:rPr/>
        <w:t>Ver 3.00 -- Jan 7,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AJOR update -- changes are documented in the separate fil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SHOWTM30.DOC.</w:t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