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EXCR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   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6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45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 v1.0: EXC Script R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EXC script processor can now record scripts with EXCR, the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Recorder.  Run EXCR just as you would EXC and your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re recorded in a modifiable script for playback with EXC.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4.4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APP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4.1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LEDIT has an optional windowed user interface! Scans all 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directory or tree for a given string and, optionally,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 with another. Usually used to locate and replace data in b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.INI or config files that need to be modified, as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o a different volume. GLEDIT makes mass changes a breeze! $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