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 Paul Newland, ad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 METC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 93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  METCON-1 Firmware Errata for Version 930117-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ersion of METCON-1 firmware has been released.  METC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version 1.07 cleans up some discrepencies in 1.0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ad Up commands now send more bytes and instead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display on an auto-timeout a Fast Load Up 0 can be s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FLU0 flag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changes above some "crunching" of the code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ore space.  We were able to get the changes into the 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limit without dropping features.  However, the next tim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mething has got to go.  Since the BIT-SET (=AS093), BIT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AC093), and BIT-DISPLAY (=AD093) commands are redund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WRITE and BIT-READ commands, we will no longer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SET, BIT-READ and BIT-DISPLAY commands.  The SET/READ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functional in version 1.06 but w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m in any documentaion.  Additionally, the nex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more code space to correct bugs or add needed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CLEAR/DISPLAY commands will be removed from the cod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is provided through the BIT WRITE/READ command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go away.  Going forward, please use the BIT 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the BIT SET/CLEAR/DISPLAY command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come as a shock some time in the fut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CLEAR/DISPLAY commands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USER MEMORY 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lag as been added, it's called AFL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LU0 (Badr: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bit is one the automatic display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ad Up 0 output.  Note this flag will not be effe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D1 or AD15 ar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 of AFLU0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CO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0326-1.00    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0731-1.01            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binary to Decimal Co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Serious Authent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CON-1 1.07 Errata            -2-                           93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uto Disconnect if Not Logged In w/in 6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0907-1.02             Seco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Byte Read/Write give data in Decimal, not jus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ccumulating Pul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Authentication Problem When Not 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ECHO and NLF to Restri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ECHO (active high) to NECHO (disable when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1125-1.03            Thir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IO.ASM added code to UDP0 to clear chang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inputs on port 0 that ar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mulating pul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0405-1.04            Four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sequence of startup if EEPROM failu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individual CHANGE bits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NII and NIO to restri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cumulate pulse values on those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as pulse counters.  In version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3 an input configured for pulse counter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nputs configured as frequenc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a value equal to the frequenc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ulses counted (sampled at a 2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ond rate).  A work-around for 1.02 and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set the input ports used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rs to 1 (i.e, cmd =AS4x where x is 0-7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input used as frequency or pulse c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1031-1.05            Fif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station ID to Fast Uploa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response to =AED command (-A-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20 Hz signal on T1 output for tes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user to select value of UART D7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major system flags one byte lower in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1031-1.06             Six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Date (no other code chages since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release notes regarding non-support of BIT SET/CLEAR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0117-1.07             Seven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Number of Bytes sent for FLU0 and FL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new flag bit, AFLU0, (Badr 003) to select Fa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block 0 as an alternative to the memory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ooOoo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