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C set to 96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SP1.OBJ - Radio Port 1, g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SP2.OBJ - Radio Port 2, g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use the command "asm fsk.asm -dRn -d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n is R1 or R2 for radio ports 1 o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 is one of G0, G1, G2, G3, G4, G5, or G6 to set th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full-duplex FSK modem, Texas Packet Radio Society (TPRS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asically the same code as FSK.OBJ, but with scra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ambler mods for use with the TP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PRS protocol is polarity dependent, the code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ty of your transceivers detector and modulator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following lin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larity of the receiver demodulation,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labels SOHI and SOLO. Choose one of the following at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I      LACK      01h       ;  else lo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I      ZAC                 ;  loa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     ZAC                 ;  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     LACK      01h       ;  else loa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larity of the transmitter modulation,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labels SOHI and SOLO. Choose one of the following at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HI      LACK      01h       ;  lo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I      ZAC                 ;  loa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LO      ZAC                 ;  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_LO     LACK      01h       ;  loa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.ASM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