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documentation for the D93WE.exe package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program.  D93WE runs under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frequent complaint about D93WE is that the assembl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pause after a TMS320 assembly, making it difficult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not there were any assembly errors.  here is a simple way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pause, and it will work with either version 1.0 or 1.1 or D93W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 the D93WE.INI file, change one lin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=c:\dsp93\asm\tasm.exe ;filename of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embler=c:\dsp93\asm\tasm.bat ;filename of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ing an ASCII text editor, create a new file, called tasm.b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t into the directory c:\dsp93\asm.  The contents of this file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w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.exe %1 %2 %3 %4 %5 %6 |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hen you launch the assembler, D93WE will call the batch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pass the right parameters to TASM.EXE, and the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to paginate each 24 lines and stop.  It will also wait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Hit any key to continue..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Ron, W5RKN for a hi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 Tom, N5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+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 McDermott                                  | "All opinion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catel Network Systems, Inc.                  | are my own,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dermot@aud.alcatel.com                       | represent those of Alca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ICC'96 Technical Program Secretary ]       | Network Systems, In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 June 23-27, 1996, Dallas, Tx.    ]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+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