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_tst.asm is a file to test the monitor cod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nitor.doc for further information about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