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io Port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93.OBJ - Radio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ck-wall CW filter written by Frank Perkins, WB5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bout 500Hz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W filter code also has been incorporated into the W9GR_93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, N4IRR.  [The ported W9GR_93 code also has a "pass thru"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makes finding CW signals easy, then turn on the CW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amazing result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udio source into Radio Port 1. Be sure to hook up a speak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-93, adjust volume to suit your ears.  Tune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 cost, non-exclusive license to use the enclosed softwar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users of the TAPR/AMSAT DSP-93 DSP computer, with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be used only for non-commercial amateur radio applic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 are prohibited under this license.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994, Frank H. Perkins, Jr., WB5IP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EXPERIMENTAL. It is offered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ny kind. NO representation is made that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any purpose, or that its operation is reliable.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at your own risk. The author, AMSAT and TAPR accept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ss or injury arising directly or indirectl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 this software under circumstances where its failu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failure to operate as expected, or the failure of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uld create a dangerous situation, cause loss of data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amage to your amateur radio equipment, compute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equipment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Greg Jones at TAPR or the auth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cens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H. Perki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