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number of "include" files available with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efine many of the parameters used i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. Their use is STRONGLY encouraged for all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Their use will promote consistency across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reduce the chanc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, simply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name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your source code before any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five include files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The LEDs on the DSP-93 PCB are labeled LED 211-21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was changed late in the development cycle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variables in PORTS.INC are labeled LED 201-208.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oo confusing. Just remember the last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CB numbers AND the front pan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u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This macro defines the origin in the code seg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initialized data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This macro defines storage in the code segment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creating a symbol representing the location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reside in data memory after an initialization block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u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ONITO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ile defines the DSP-93 monitor functions and addresses.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ames for all of the entry points have been assigned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used instead of the absolute addresses since a link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file may also contain any macros defined in the fut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elp in using the 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u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OR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This file defines the DSP-93 I/O ports and I/O bit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ssigns symbolic names for each of the ports and bit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hould make use of the TASM bitwise AND (&amp;) and OR (|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o manipulate the bits.  The programmer is discouraged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hex values in programs, as other users may have to read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the symbolic names assign greater meaning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u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ERIA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fine symbols used in configuring the serial port for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symbols in this file describe the 16550 UART.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hould use this file instead of using magic number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u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REG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ile defines the register replacements for the T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register file AR0 through AR7 are defined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pped registers define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