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erating Manual and Errata sheet for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operating instructions. PacComm firmware i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R and we have maintained a strong similarity in the command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SP-93 TNC should appear very similar to operating a TN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ates on the three TNC ports are set by the BAU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aults to 9,600, 8, N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Throug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nection was made to the DSP-93 at U21, the TNC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ied to the DSP serial port through use of the PASSTHRU m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loading the DSP code via the TNC's serial port, and allow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hich is not HDLC to be passed unchang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THRU mode is entered by giving the command PASSThru ON.  When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ts entering the TNC serial port are transferred ou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(DSP-93 load port) and vice versa. When PASSTHRU i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rial port is ignored. Pin 11 of U21 must be grounded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-93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U is a fully transparent mode. Any bit pattern may be sen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thout causing any effect on the TNC's command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PASSTHRU mode, use the same scheme as is used fo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ode, e.g. one second of silence, three CTRL-C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one additional secon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lle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arallel I/O lines are available at J4 for us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se lines are controlled via the IN and OU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J4 is left to the user. It is recommended that o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ors or other buffering be provided to prevent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/O lines. If such damage is sustained, the entire processor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should be taken in using the IN and OUT commands, especially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one of the processor internal registers is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t is possible to crash the firmware. This may requir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all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log-to-Digit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 is wired to accept a PacComm AD-4/Header analog-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nverter board at J2 as part of the AVL project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A-D converter in the EPROM at this time.  Contact Pac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interest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at-Stroke on the DSP-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SP-93 owners have reported their units suffering from hea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se problems have been analyzed by TAPR and solution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TNC into the case should not cause a heat or powe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Comm Operating Manual Errata and Updates, 2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e Operating Manual Operating Manual for Pac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Controllers, 6th Ed., 1st Printing, May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for the DSP-93 version of PacComm packet firmware i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ease 3.2.9.3  2/11/96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command is somewhat different than shown in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mode is fully implemented. NOTE: There were several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 lockup (transmitter keyed on) at one site during testing.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ue to RF feedback, because we have not been able to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at other test sites. It is recommended that KISS mode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unattended operation until you have used it sufficiently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its proper operation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function (tune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greater than 32k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will not do a digital or analog loopback. Test only b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via another pack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Release 3.2.9.1 and later releases not cov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monitor command remains operative when GPS is set to ON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function is on or off depending on the setting of MON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ther GPS is on or off regardless of the setting of G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The MYROSE parameter holds the callsign of the local ROSE switch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command to the ROSE network may be mad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Call @ Destination Switch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request will be properly reformatted and sent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are in this pre-release of 3.2.9.3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1alias, MY2alias, MY3alias are additional callsign alia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pecifies a character which will be prefixed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'monitored' frame. It is used by some type of terminal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regate monitored frames from connected data. The default value is $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no character to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c (Echo Location) is a PicoPacket command which wa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It should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ROM Chang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THRU function loses characters from the DSP-93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for this product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the TAPR DSP-93 SIG. PacComm monitors this SIG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APR for instructions on subscribing to this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PROM releases will be available in the TAPR DSP-93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via direct from Pac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: dsptnc@paccom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576,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BBS: +(813) 874-3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facsimile: +(813) 872-86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voice technical support: +(813) 874-2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Packet Radio Systems, Inc.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 N. Hesperides St., Tampa, FL 33614-76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DSP-93 project may be obtained by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r.org. Use anonymous login and use your IP address as the passwo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